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6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выдаче пользователям</w:t>
            </w:r>
          </w:p>
          <w:p>
            <w:pPr>
              <w:pStyle w:val="Normal"/>
              <w:rPr/>
            </w:pPr>
            <w:r>
              <w:rPr/>
              <w:t xml:space="preserve">воздушного пространства разрешения на выполнение авиационных             работ, парашютных прыжков,         демонстрационных полетов воздушных судов, полетов беспилотных     воздушных судов </w:t>
            </w:r>
            <w:r>
              <w:rPr>
                <w:bCs/>
              </w:rPr>
              <w:t xml:space="preserve">(за исключением полетов беспилотных воздушных    судов с максимальной взлетной     массой менее 0,15 кг), </w:t>
            </w:r>
            <w:r>
              <w:rPr/>
              <w:t>подъемов   привязных аэростатов</w:t>
            </w:r>
            <w:r>
              <w:rPr>
                <w:b/>
                <w:bCs/>
              </w:rPr>
              <w:t xml:space="preserve"> </w:t>
            </w:r>
            <w:r>
              <w:rPr/>
              <w:t>над              населенными пунктами Николенского сельского поселения Гулькевичского   района, а также посадки (взлета) на расположенные в границах              Николенского сельского поселения Гулькевичского района площадки, сведения о которых не опубликованы в документах аэронавигационной   информации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выполнение авиационных работ, парашютных прыжк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демонстрационных полетов воздушных судов, полетов беспилот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здушных судов (за исключением полетов беспилотных воздушных судов с максимальной взлетной массой менее 0,15 кг), подъем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вязных аэростатов над населенными пунктами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zh-CN" w:bidi="hi-IN"/>
              </w:rPr>
              <w:t xml:space="preserve"> </w:t>
            </w:r>
            <w:r>
              <w:rPr>
                <w:b/>
                <w:bCs/>
              </w:rPr>
              <w:t xml:space="preserve">Николенск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 Гулькевичского район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 также выполнение посадки (взлета) на расположенны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границах Николенского сельского поселения Гульке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ощадки, сведения о которых не опубликованы в документ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навигационной информации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Рассмотрев Ваше заявление от "__" __________ 20__, администрация Николенского сельского поселения Гулькевичского района в соответствии с </w:t>
            </w:r>
            <w:hyperlink r:id="rId2">
              <w:r>
                <w:rPr>
                  <w:rStyle w:val="InternetLink"/>
                </w:rPr>
                <w:t>пунктом 49</w:t>
              </w:r>
            </w:hyperlink>
            <w:r>
              <w:rPr/>
              <w:t xml:space="preserve">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. № 138 (далее - Федеральные правила), </w:t>
            </w:r>
            <w:hyperlink r:id="rId3">
              <w:r>
                <w:rPr>
                  <w:rStyle w:val="InternetLink"/>
                </w:rPr>
                <w:t>пунктом 40.5</w:t>
              </w:r>
            </w:hyperlink>
            <w:r>
              <w:rPr/>
              <w:t xml:space="preserve"> Федеральных авиационных правил "Организация планирования использования воздушного пространства Российской Федерации", утвержденных приказом Министерства транспорта Российской Федерации от 16 января 2012 г. № 6, разрешает: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юридического лица; фамилия, имя, отчество физического лица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рес места нахождения (жительства):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__________________________ над населенными пунктами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енского   сельского поселения Гулькевичского района с целью: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цель проведения запрашиваемого вида деятельности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 воздушном судне (воздушных судах):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ать количество и тип воздушных судов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ый регистрационный (опознавательный) знак(и):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ать, если заранее известно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сто использования воздушного пространства (посадки (взлета):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проведения авиационных работ, демонстрационных полетов, полетов беспилотного воздушного судна (за исключением полетов беспилотного         воздушного судна с максимальной взлетной массой менее 0,15 кг), посадочные площадки, площадки приземления парашютистов, место подъема привязного аэростата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оки использования воздушного пространства над</w:t>
            </w:r>
            <w:r>
              <w:rPr>
                <w:b/>
                <w:bCs/>
              </w:rPr>
              <w:t xml:space="preserve"> </w:t>
            </w:r>
            <w:r>
              <w:rPr/>
              <w:t>населенными пунктами   Николенского сельского поселения Гулькевичского района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_____________________________________________________________________(дата (даты) и временной интервал прове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рашиваемого вида деятель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bookmarkStart w:id="0" w:name="_Hlk199420464"/>
      <w:bookmarkEnd w:id="0"/>
      <w:r>
        <w:rPr>
          <w:rFonts w:eastAsia="Calibri"/>
          <w:lang w:eastAsia="en-US"/>
        </w:rPr>
        <w:t xml:space="preserve">Исполняющий обязанности главы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ен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Гулькевичского района                                                                         А.А. Малов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199420464"/>
      <w:bookmarkStart w:id="2" w:name="_Hlk199420464"/>
      <w:bookmarkEnd w:id="2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6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  <w:sz w:val="26"/>
      <w:szCs w:val="20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FABD3182692A1298D7C70818D3F014775AD9516938712725F514710B02AF24E8EE0F32D054DE8EC2FE1E652CEB21A2CDF9C66502v674L" TargetMode="External"/><Relationship Id="rId3" Type="http://schemas.openxmlformats.org/officeDocument/2006/relationships/hyperlink" Target="consultantplus://offline/ref=57FABD3182692A1298D7C70818D3F014775CDF536F3A712725F514710B02AF24E8EE0F32D45DD4D391B11F3969BC32A3CEF9C4641E6741B3vE7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01:00Z</dcterms:created>
  <dc:creator>Гильгинберг ЛА</dc:creator>
  <dc:description/>
  <cp:keywords/>
  <dc:language>en-US</dc:language>
  <cp:lastModifiedBy>Пользователь</cp:lastModifiedBy>
  <cp:lastPrinted>2014-04-22T09:25:00Z</cp:lastPrinted>
  <dcterms:modified xsi:type="dcterms:W3CDTF">2025-06-16T12:12:00Z</dcterms:modified>
  <cp:revision>14</cp:revision>
  <dc:subject/>
  <dc:title>Приложение № 2</dc:title>
</cp:coreProperties>
</file>