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483"/>
      </w:tblGrid>
      <w:tr>
        <w:trPr>
          <w:trHeight w:val="6732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Положению о выдаче пользователям воздушного пространства разрешения на выполнение авиационных работ, парашютных прыжков, демонстрационных полетов воздушных судов, полетов беспилотных воздушных суд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(за исключением полетов беспилотных воздушных судов с максимальной взлетной массой менее 0,15 кг), </w:t>
            </w:r>
            <w:r>
              <w:rPr/>
              <w:t xml:space="preserve">подъемов привязных аэростатов над </w:t>
            </w:r>
            <w:bookmarkStart w:id="0" w:name="_Hlk199418307"/>
            <w:r>
              <w:rPr/>
              <w:t>населенными пунктами Николенского сельского поселения Гулькевичского</w:t>
            </w:r>
            <w:bookmarkEnd w:id="0"/>
            <w:r>
              <w:rPr/>
              <w:t xml:space="preserve"> района, а также выполнение посадки (взлета) на расположенные в границах </w:t>
            </w:r>
            <w:bookmarkStart w:id="1" w:name="_Hlk199420962"/>
            <w:r>
              <w:rPr/>
              <w:t xml:space="preserve">Николенского сельского поселения Гулькевичского района </w:t>
            </w:r>
            <w:bookmarkEnd w:id="1"/>
            <w:r>
              <w:rPr/>
              <w:t>площадки, сведения о которых не опубликованы в документах аэронавигационной информации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0"/>
      </w:tblGrid>
      <w:tr>
        <w:trPr>
          <w:trHeight w:val="3219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тказе в выдаче разрешения на выполнение авиационных работ,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ашютных прыжков, демонстрационных полетов воздушных судов,    полетов беспилотных воздушных судов (за исключением полетов         беспилотных воздушных судов с максимальной взлетной массой           менее 0,15 кг), подъемов привязных аэростатов над населенны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ами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zh-CN" w:bidi="hi-IN"/>
              </w:rPr>
              <w:t xml:space="preserve"> </w:t>
            </w:r>
            <w:r>
              <w:rPr>
                <w:b/>
                <w:bCs/>
              </w:rPr>
              <w:t xml:space="preserve">Николенского сельского поселения Гулькевичского район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также </w:t>
            </w:r>
            <w:r>
              <w:rPr>
                <w:b/>
              </w:rPr>
              <w:t xml:space="preserve">выполнение </w:t>
            </w:r>
            <w:r>
              <w:rPr>
                <w:b/>
                <w:bCs/>
              </w:rPr>
              <w:t>посадки (взлета) на расположенные в границ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иколенского сельского поселения Гулькевичского района площадк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оторых не опубликованы в документ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навигационной информации</w:t>
            </w:r>
          </w:p>
        </w:tc>
      </w:tr>
      <w:tr>
        <w:trPr>
          <w:trHeight w:val="315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 xml:space="preserve">        </w:t>
            </w:r>
            <w:r>
              <w:rPr/>
              <w:t xml:space="preserve">Рассмотрев Ваше заявление от "__" __________ 20__, администрация Николенского сельского поселения Гулькевичского района в соответствии     с </w:t>
            </w:r>
            <w:hyperlink r:id="rId2">
              <w:r>
                <w:rPr>
                  <w:rStyle w:val="InternetLink"/>
                </w:rPr>
                <w:t>пунктом 49</w:t>
              </w:r>
            </w:hyperlink>
            <w:r>
              <w:rPr/>
              <w:t xml:space="preserve"> Федеральных правил использования воздушного пространства Российской Федерации, утвержденных постановлением Правительства      Российской Федерации от 11.03.2010 № 138 (далее - Федеральные правила), </w:t>
            </w:r>
            <w:hyperlink r:id="rId3">
              <w:r>
                <w:rPr>
                  <w:rStyle w:val="InternetLink"/>
                </w:rPr>
                <w:t>пунктом 40.5</w:t>
              </w:r>
            </w:hyperlink>
            <w:r>
              <w:rPr/>
              <w:t xml:space="preserve"> Федеральных авиационных правил "Организация планирования использования воздушного пространства Российской Федерации",                 утвержденных приказом Министерства транспорта Российской Федерации    от 16.01.2012 № 6, отказывает в выдаче </w:t>
            </w:r>
          </w:p>
        </w:tc>
      </w:tr>
      <w:tr>
        <w:trPr>
          <w:trHeight w:val="962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юридического лица; фамилия, имя, отчество физического             лица)</w:t>
            </w:r>
          </w:p>
        </w:tc>
      </w:tr>
      <w:tr>
        <w:trPr>
          <w:trHeight w:val="2903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рес места нахождения (жительства):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разрешения на выполнение авиационных работ, парашютных прыжков,      демонстрационных полетов воздушных судов, полетов беспилотных           воздушных судов (за исключением полетов беспилотных воздушных судов    с максимальной взлетной массой менее 0,15 кг), подъемов привязных       аэростатов над населенными пунктами Николенского сельского поселения Гулькевичского района,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lang w:eastAsia="zh-CN" w:bidi="hi-IN"/>
              </w:rPr>
              <w:t xml:space="preserve"> а также выполнение</w:t>
            </w:r>
            <w:r>
              <w:rPr/>
              <w:t xml:space="preserve"> посадки (взлета) на                  расположенные в границах Николенского сельского поселения                 Гулькевичского района площадки в связи с:</w:t>
            </w:r>
          </w:p>
        </w:tc>
      </w:tr>
      <w:tr>
        <w:trPr>
          <w:trHeight w:val="631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ичины отказа)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яющий обязанности главы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Николенского сельского поселения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Гулькевичского района                                                                         А.А. Малов</w:t>
      </w:r>
    </w:p>
    <w:p>
      <w:pPr>
        <w:pStyle w:val="Normal"/>
        <w:ind w:right="-28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ourier New" w:hAnsi="Courier New" w:cs="Courier New"/>
      <w:sz w:val="26"/>
      <w:lang w:val="ru-RU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Courier New" w:hAnsi="Courier New" w:cs="Courier New"/>
      <w:sz w:val="26"/>
      <w:szCs w:val="20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F3116C1FF36B9C521D3AF7480BC5990E5EC46013451681F6957C747145C580DADFD5779D294090AC0B275B03FDA16B4FA409EFD4oAqFL" TargetMode="External"/><Relationship Id="rId3" Type="http://schemas.openxmlformats.org/officeDocument/2006/relationships/hyperlink" Target="consultantplus://offline/ref=EEF3116C1FF36B9C521D3AF7480BC5990E58C26215471681F6957C747145C580DADFD57799204ACDFF44260746AAB26A4CA40BEEC8AC6FDBoBq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2:00Z</dcterms:created>
  <dc:creator>Гильгинберг ЛА</dc:creator>
  <dc:description/>
  <cp:keywords/>
  <dc:language>en-US</dc:language>
  <cp:lastModifiedBy>Пользователь</cp:lastModifiedBy>
  <cp:lastPrinted>2021-01-13T11:16:00Z</cp:lastPrinted>
  <dcterms:modified xsi:type="dcterms:W3CDTF">2025-05-29T13:07:00Z</dcterms:modified>
  <cp:revision>15</cp:revision>
  <dc:subject/>
  <dc:title>Приложение № 2</dc:title>
</cp:coreProperties>
</file>