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81"/>
      </w:tblGrid>
      <w:tr>
        <w:trPr/>
        <w:tc>
          <w:tcPr>
            <w:tcW w:w="487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становлением администрации Николенского сельского поселения Гулькевич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5.2025 № 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межведомственной комиссии по координации и проверке хода подготовки жилищно-коммунального комплекса, объектов социальной сферы, теплоснабжающих, теплосетевых организаций и потребителей тепловой энергии Николенского сельского поселения Гулькевичского района к работ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25 – 2026 год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по координации и проверке хода подготовки жилищно-коммунального комплекса, объектов социальной сферы, теплоснабжающих, теплосетевых организаций и потребителей тепловой энергии Николенского сельского поселения Гулькевичского района к работе в осенне-зимний период 2025 – 2026 годов (далее – Комиссия) создается в целях подготовки объектов жилищно-коммунального комплекса и объектов социальной сферы Николенского сельского поселения Гулькевичского района  к работе в осенне-зимний период 2025 – 2026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утверждается постановлением администрации Николен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(Губернатора) Краснодарского края, постановлениями Законодательного Собрания Краснодарского края, муниципальными правовыми актами муниципальными правовыми актами Николенского сельского поселения Гулькевичского района, уставом Николенского сельского поселения Гулькевичского района, настоящим положением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ава Комисс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миссия разрабатывает и утверждает план подготовки                                   к отопительному периоду в осенне-зимний период 2025 – 2026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Комиссия оценивает готовность теплоснабжающих и управляющих организаций к отопительному периоду на основании индекса готовности объектов жилищно-коммунального хозяйства и социальной сферы Николенского сельского поселения Гулькевичского района к работе                    в осенне-зимний период 2025 – 2026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Комиссия для осуществления возложенных на нее функций                    имеет право в установленном законодательство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прашивать и получать от организаций и должностных лиц необходимую для ее деятельности информац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лушивать представителей организаций и должностных лиц по вопросам, отнесенным к компетенции Комисс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и обеспечение деятельности Комисс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Комиссия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Заседания Комиссии проводятся по мере необходимости,                                 но не реже одного раза в меся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еданиями Комиссии руководит председатель Комиссии,                                         а в его отсутствие – его заместител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едание Комиссии правомочно, если на нем присутствует более половины членов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Решения принимаются большинством голосов присутствующих                   на заседании членов Комиссии и оформляются в виде протокола заседания, который подписывает председатель Комиссии или его заместитель, председательствовавший на заседании, и носят рекомендательн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голосов право решающего голоса принадлежит председателю Комиссии, при его отсутствии – его заместителю. Секретарь комиссии право голоса – име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доводятся до руководителей организаций и предприятий в течение трех рабочих дней в виде выписки из протокола заседания Комиссии в целях их учета при подготовке проектов нормативных правовых актов и иных решений, связанных с подготовкой объектов жилищно-коммунального хозяйства и социальной сферы Николенского сельского поселения Гулькевичского района к работе в осенне-зимний период 2025 – 2026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Комиссия осуществляет свою деятельность в соответствии                              с графиком, утвержденным председателем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Оповещение членов Комиссии о времени и месте проведения заседаний, а также оформление протоколов указанных заседаний осуществляются секретарем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порядке подготовки заседаний все члены Комиссии предоставляют председателю Комиссии информацию о проделанной работе не позднее,                         чем за один день до проведения заседания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рганизационное, материально-техническое, документационное                            и правовое обеспечение деятельности Комиссии осуществляет администрация Николен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В.В. Чуй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stbody1">
    <w:name w:val="postbody1"/>
    <w:qFormat/>
    <w:rPr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31:00Z</dcterms:created>
  <dc:creator>03arm23t010</dc:creator>
  <dc:description/>
  <cp:keywords/>
  <dc:language>en-US</dc:language>
  <cp:lastModifiedBy>Пользователь</cp:lastModifiedBy>
  <cp:lastPrinted>2025-05-20T11:26:00Z</cp:lastPrinted>
  <dcterms:modified xsi:type="dcterms:W3CDTF">2025-05-20T08:31:00Z</dcterms:modified>
  <cp:revision>18</cp:revision>
  <dc:subject/>
  <dc:title>ПАСПОРТ</dc:title>
</cp:coreProperties>
</file>