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Никол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25 № 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координации и проверке хода подготовки жилищно-коммунального комплекса, объектов социальной сферы, теплоснабжающих, теплосетевых организаций и потребителей тепловой энергии Николенского сельского поселения Гулькевичского района к работе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25 – 2026 годов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99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Николенского сельского поселения Гулькевичский район, 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Чуйкова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Николенского сельского поселения Гулькевичского района, заместитель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ьяненко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администрации Николенского сельского поселения Гулькевичского района, секретарь комиссии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976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филиала акционерного общества «АТЭК» «Гулькевичские тепловые сети»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ин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 Николаевич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№ 5 акционерного общества «Газпром газораспределение Краснодар»                 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В.В. Чуй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14:00Z</dcterms:created>
  <dc:creator>1</dc:creator>
  <dc:description/>
  <cp:keywords/>
  <dc:language>en-US</dc:language>
  <cp:lastModifiedBy>Пользователь</cp:lastModifiedBy>
  <cp:lastPrinted>2025-05-20T11:22:00Z</cp:lastPrinted>
  <dcterms:modified xsi:type="dcterms:W3CDTF">2025-05-20T08:23:00Z</dcterms:modified>
  <cp:revision>1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BasicDoc">
    <vt:lpwstr>SPD_BasicDoc</vt:lpwstr>
  </property>
  <property fmtid="{D5CDD505-2E9C-101B-9397-08002B2CF9AE}" pid="10" name="SPD_BasicDocName">
    <vt:lpwstr>SPD_BasicDoc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