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161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79475" cy="11391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 xml:space="preserve">от </w:t>
            </w:r>
            <w:r>
              <w:rPr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13.05.202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 xml:space="preserve">                                                                                  № </w:t>
            </w:r>
            <w:r>
              <w:rPr>
                <w:bCs/>
                <w:color w:val="000000"/>
                <w:kern w:val="2"/>
                <w:sz w:val="28"/>
                <w:szCs w:val="28"/>
                <w:u w:val="single"/>
                <w:lang w:eastAsia="zh-CN" w:bidi="hi-IN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b/>
                <w:color w:val="000000"/>
                <w:kern w:val="2"/>
                <w:lang w:eastAsia="zh-CN" w:bidi="hi-IN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и Нико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20 июня 2022 г. № 38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 утверждении Инструкции о порядке рассмотр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й граждан в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       «О порядке рассмотрения обращений граждан Российской Федерации»,            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Ф от 27 декабря 2023 г.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</w:t>
        <w:br/>
        <w:t xml:space="preserve">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иколенского сельского поселения Гулькевичского района от 20 июня 2022 г. № 38 «Об утверждении Инструкции о порядке рассмотрения обращений граждан в администрации Николен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560" w:leader="none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в газете «В 24 часа» и на сайте </w:t>
      </w:r>
      <w:r>
        <w:rPr>
          <w:color w:val="000000"/>
          <w:sz w:val="28"/>
          <w:szCs w:val="28"/>
        </w:rPr>
        <w:t>Николе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в информационно- 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А. М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4:00Z</dcterms:created>
  <dc:creator>Jktu</dc:creator>
  <dc:description/>
  <cp:keywords/>
  <dc:language>en-US</dc:language>
  <cp:lastModifiedBy>Пользователь</cp:lastModifiedBy>
  <cp:lastPrinted>2025-05-13T14:17:00Z</cp:lastPrinted>
  <dcterms:modified xsi:type="dcterms:W3CDTF">2025-05-13T11:20:00Z</dcterms:modified>
  <cp:revision>22</cp:revision>
  <dc:subject/>
  <dc:title>УТВЕРЖДАЮ</dc:title>
</cp:coreProperties>
</file>