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8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оленского сельского поселения Гулькевич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невозможности принятия обращения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30 марта 2025 года </w:t>
      </w:r>
      <w:r>
        <w:rPr>
          <w:sz w:val="28"/>
          <w:szCs w:val="28"/>
        </w:rPr>
        <w:t>вступили в силу изменения в Федеральный закон от 2 мая 2006 года № 59-ФЗ «О порядке рассмотрения обращений граждан Российской Федерации» (далее – Федеральный закон № 59-ФЗ) в редакции Федерального закона от 28 декабря 2024 года № 547-ФЗ «О внесении изменений в Федеральный закон «О порядке рассмотрения обращений граждан Российской Федерации» в части реализация права граждан на обращение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ункта 1 статьи 4 Федерального закона № 59-ФЗ обращение гражданина в форме электронного документа направляется в государственный орган или должностному лицу с использованием федеральной государственной информационной системы «Единый портал государственных и муниципальных услуг (функций)», иной информационной системы государственного органа либо официального сайта государственного органа в информационно-телекоммуникационной сети «Интернет», обеспечивающих идентификацию и (или) аутен</w:t>
      </w:r>
      <w:bookmarkStart w:id="0" w:name="_GoBack"/>
      <w:bookmarkEnd w:id="0"/>
      <w:r>
        <w:rPr>
          <w:sz w:val="28"/>
          <w:szCs w:val="28"/>
        </w:rPr>
        <w:t>тификацию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 основании вышеизложенного реализовать свое право на обращение </w:t>
      </w:r>
      <w:r>
        <w:rPr>
          <w:sz w:val="28"/>
          <w:szCs w:val="28"/>
        </w:rPr>
        <w:t>в адрес главы Николенского сельского поселения Гулькевичского района в форме электронного документа Вы может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формы «Виртуальной приемной» в разделе «Важные ссылки» на главной странице сайта Николенского сельского поселения Гулькевичского района или с использованием Единого окна цифровой обратной связи на базе федеральной государственной информационной системы «Единый портал государственных и муниципальных услуг (функций)» на сайте администрации муниципального образования Гулькевичский район по ссылк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ogul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6"/>
        <w:spacing w:lineRule="auto" w:line="240" w:before="0" w:after="0"/>
        <w:ind w:left="15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я граждан могут быть направлены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чтовым отправлением по адресу: 352172, Краснодарский край, </w:t>
        <w:br/>
        <w:t>Гулькевичский район, село Николенское, ул. Октябрьская, 8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но лично специалисту по работе с обращениями граждан администрации Николенского сельского поселения Гулькевичского района непосредственно гражданином, его представителем (село Николенское,          ул. Октябрьская, 86, кабинет № 2 понедельник – четверг с 8-00 до 12-00 и с    12-50 до 16-10, пятница с 8-00 до 12-00 и с 12-50 до 16-00, кроме выходных и праздничных дне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В.В. Чуй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gul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40:00Z</dcterms:created>
  <dc:creator>User144</dc:creator>
  <dc:description/>
  <cp:keywords/>
  <dc:language>en-US</dc:language>
  <cp:lastModifiedBy>Пользователь</cp:lastModifiedBy>
  <cp:lastPrinted>2025-05-13T14:44:00Z</cp:lastPrinted>
  <dcterms:modified xsi:type="dcterms:W3CDTF">2025-05-13T11:45:00Z</dcterms:modified>
  <cp:revision>13</cp:revision>
  <dc:subject/>
  <dc:title>АКТ № 2____</dc:title>
</cp:coreProperties>
</file>