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  <w:gridCol w:w="4795"/>
      </w:tblGrid>
      <w:tr>
        <w:trPr/>
        <w:tc>
          <w:tcPr>
            <w:tcW w:w="10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9 сессии V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4.2025 № 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е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709"/>
        <w:gridCol w:w="1559"/>
        <w:gridCol w:w="709"/>
        <w:gridCol w:w="1701"/>
        <w:gridCol w:w="1701"/>
        <w:gridCol w:w="1559"/>
        <w:gridCol w:w="1559"/>
      </w:tblGrid>
      <w:tr>
        <w:trPr>
          <w:trHeight w:val="8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т 22 декабря 2023 год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ая сводная бюджетная рос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b/>
                <w:bCs/>
              </w:rPr>
              <w:t>Исполнение к уточнен-ной сводной бюджетной росписи,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Контрольно-счетная палата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6"/>
                <w:szCs w:val="26"/>
              </w:rPr>
              <w:t>2. Администрация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0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Обеспечение деятельности глав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2 8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2 9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2 9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 xml:space="preserve">Обеспечение деятельности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Обеспечение проведения выборов 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нформационное освещение деятельности органов местного самоуправл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фициальные материалы в телеэфире, информирование жителей о деятельности администрации и Совета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Территориальное общественное самоуправление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</w:rPr>
              <w:t>3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100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100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100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 1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 1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100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коленского сельского поселения Гулькевичского района «Комплексное и устойчивое развитие Николен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Реализация функций по распоряж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риобретение специальной техники (на базе шасси трак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6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Благоустройство территории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6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1</w:t>
            </w:r>
            <w:r>
              <w:rPr>
                <w:sz w:val="26"/>
                <w:szCs w:val="26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/>
              <w:t>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10</w:t>
            </w: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/>
              <w:t>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1</w:t>
            </w:r>
            <w:r>
              <w:rPr>
                <w:sz w:val="26"/>
                <w:szCs w:val="26"/>
              </w:rPr>
              <w:t>010031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1</w:t>
            </w:r>
            <w:r>
              <w:rPr>
                <w:sz w:val="26"/>
                <w:szCs w:val="26"/>
              </w:rPr>
              <w:t>010031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Молодежь»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1010010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»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физической культуры и массового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физической культуры и массового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3. Муниципальное казенное учреждение «Учреждение по обеспечению деятельности органов местного самоуправления и муниципальных учреждений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6 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</w:t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иколенского сельского поселения Гулькевичского района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«Развитие культуры Николенского сельского пос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8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 4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25 1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4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1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4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1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 8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4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1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1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 4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2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2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 укрепления материально -технической базы домов культуры в населенных пунктах с численностью населения до 50 тыс. человек. Закупка товаров, работ и услуг для муниципальных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А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 6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 4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 7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</w:tr>
    </w:tbl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8:54:00Z</dcterms:created>
  <dc:creator>Остахова</dc:creator>
  <dc:description/>
  <cp:keywords/>
  <dc:language>en-US</dc:language>
  <cp:lastModifiedBy>Пользователь</cp:lastModifiedBy>
  <cp:lastPrinted>2025-04-24T08:44:00Z</cp:lastPrinted>
  <dcterms:modified xsi:type="dcterms:W3CDTF">2025-04-24T05:45:00Z</dcterms:modified>
  <cp:revision>246</cp:revision>
  <dc:subject/>
  <dc:title>Приложение № 12</dc:title>
</cp:coreProperties>
</file>