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4858"/>
        <w:gridCol w:w="807"/>
        <w:gridCol w:w="937"/>
        <w:gridCol w:w="236"/>
        <w:gridCol w:w="3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_____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Николе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42 сессии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а Николенского сельского поселения Гулькевичского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йона от 21 июля 2017 г. № 2 «Об утверждении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комиссии по соблюдению требований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служебному поведению лиц, замещающих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должности и должности муниципальной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ужбы Николенского сельского поселения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и урегулированию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фликта интересов»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кадровыми изменениями в администрации Николенского сельского поселения Гулькевичского района, руководствуясь уставом Николенского сельского поселения Гулькевичского района, Совет Николенского сельского поселения Гулькевичского района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42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Николенского сельского поселения Гулькевичского района от 21 июня 2017 г. № 2 «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Николенского сельского поселения Гулькевичского района и урегулированию конфликта интересов» изменение, изложив приложение 2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А.А. М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5:00Z</dcterms:created>
  <dc:creator>имя</dc:creator>
  <dc:description/>
  <cp:keywords/>
  <dc:language>en-US</dc:language>
  <cp:lastModifiedBy>Пользователь</cp:lastModifiedBy>
  <cp:lastPrinted>2025-04-03T11:24:00Z</cp:lastPrinted>
  <dcterms:modified xsi:type="dcterms:W3CDTF">2025-04-03T08:24:00Z</dcterms:modified>
  <cp:revision>8</cp:revision>
  <dc:subject/>
  <dc:title>СОВЕТ НИКОЛЕНСКОГО СЕЛЬСКОГО ПОСЕЛЕНИЯ ГУЛЬКЕВИЧСКОГО РАЙОНА</dc:title>
</cp:coreProperties>
</file>