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ен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Николенского сель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Николе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72, Краснодарский край, </w:t>
        <w:br/>
        <w:t>Гулькевичский район, село Николенское, ул. Октябрьская, 8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Николенского сельского поселения Гулькевичского района непосредственно гражданином, его представителем (село Николенское,          ул. Октябрьская, 86, кабинет № 2 понедельник – четверг с 8-00 до 12-00 и с    12-50 до 16-10, пятница с 8-00 до 12-00 и с 12-50 до 16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В.В. Чуй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user</cp:lastModifiedBy>
  <cp:lastPrinted>2022-06-07T09:39:00Z</cp:lastPrinted>
  <dcterms:modified xsi:type="dcterms:W3CDTF">2025-04-21T12:04:00Z</dcterms:modified>
  <cp:revision>11</cp:revision>
  <dc:subject/>
  <dc:title>АКТ № 2____</dc:title>
</cp:coreProperties>
</file>