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5"/>
        <w:gridCol w:w="4795"/>
      </w:tblGrid>
      <w:tr>
        <w:trPr/>
        <w:tc>
          <w:tcPr>
            <w:tcW w:w="103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 решению ____ сессии V созы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Николенского сель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Гулькевич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_________ № 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омственная структура расходов бюджета Николенского сельского поселения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улькевичского района на 2024 год </w:t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</w:t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709"/>
        <w:gridCol w:w="567"/>
        <w:gridCol w:w="709"/>
        <w:gridCol w:w="1559"/>
        <w:gridCol w:w="709"/>
        <w:gridCol w:w="1701"/>
        <w:gridCol w:w="1701"/>
        <w:gridCol w:w="1559"/>
        <w:gridCol w:w="1559"/>
      </w:tblGrid>
      <w:tr>
        <w:trPr>
          <w:trHeight w:val="80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b/>
                <w:b/>
              </w:rPr>
            </w:pPr>
            <w:r>
              <w:rPr>
                <w:b/>
              </w:rPr>
              <w:t>Утверждено решением от 22 декабря 2023 года №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точненная сводная бюджетная роспис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/>
            </w:pPr>
            <w:r>
              <w:rPr>
                <w:b/>
                <w:bCs/>
              </w:rPr>
              <w:t>Исполне-ние к уточнен-ной сводной бюджетной росписи, %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3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Контрольно-счетная палата муниципального образования Гулькевич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Контрольно-счетной палаты муниципального образования Гулькевичский райо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2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,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2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/>
              <w:t>4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/>
              <w:t>4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/>
              <w:t>4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2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/>
              <w:t>4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/>
              <w:t>4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/>
              <w:t>4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b/>
                <w:sz w:val="26"/>
                <w:szCs w:val="26"/>
              </w:rPr>
              <w:t>2. Администрация Николенского сельского поселения Гулькевич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" w:leader="none"/>
                <w:tab w:val="left" w:pos="299" w:leader="none"/>
                <w:tab w:val="left" w:pos="553" w:leader="none"/>
                <w:tab w:val="left" w:pos="586" w:leader="none"/>
                <w:tab w:val="center" w:pos="884" w:leader="none"/>
                <w:tab w:val="center" w:pos="1239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" w:leader="none"/>
                <w:tab w:val="left" w:pos="299" w:leader="none"/>
                <w:tab w:val="left" w:pos="553" w:leader="none"/>
                <w:tab w:val="left" w:pos="586" w:leader="none"/>
                <w:tab w:val="center" w:pos="884" w:leader="none"/>
                <w:tab w:val="center" w:pos="1239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" w:leader="none"/>
                <w:tab w:val="left" w:pos="299" w:leader="none"/>
                <w:tab w:val="left" w:pos="553" w:leader="none"/>
                <w:tab w:val="left" w:pos="586" w:leader="none"/>
                <w:tab w:val="center" w:pos="884" w:leader="none"/>
                <w:tab w:val="center" w:pos="1239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" w:leader="none"/>
                <w:tab w:val="left" w:pos="299" w:leader="none"/>
                <w:tab w:val="left" w:pos="553" w:leader="none"/>
                <w:tab w:val="left" w:pos="586" w:leader="none"/>
                <w:tab w:val="center" w:pos="884" w:leader="none"/>
                <w:tab w:val="center" w:pos="1239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left" w:pos="553" w:leader="none"/>
                <w:tab w:val="left" w:pos="586" w:leader="none"/>
                <w:tab w:val="center" w:pos="884" w:leader="none"/>
                <w:tab w:val="center" w:pos="1239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left" w:pos="553" w:leader="none"/>
                <w:tab w:val="left" w:pos="586" w:leader="none"/>
                <w:tab w:val="center" w:pos="884" w:leader="none"/>
                <w:tab w:val="center" w:pos="1239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left" w:pos="553" w:leader="none"/>
                <w:tab w:val="left" w:pos="586" w:leader="none"/>
                <w:tab w:val="center" w:pos="884" w:leader="none"/>
                <w:tab w:val="center" w:pos="1239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left" w:pos="553" w:leader="none"/>
                <w:tab w:val="left" w:pos="586" w:leader="none"/>
                <w:tab w:val="center" w:pos="884" w:leader="none"/>
                <w:tab w:val="center" w:pos="1239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b/>
                <w:bCs/>
                <w:sz w:val="26"/>
                <w:szCs w:val="26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 007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03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03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6"/>
                <w:szCs w:val="26"/>
              </w:rPr>
              <w:t xml:space="preserve">Обеспечение деятельности высшего должностного лица органов власти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7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1 03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 03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6"/>
                <w:szCs w:val="26"/>
              </w:rPr>
              <w:t>Обеспечение деятельности главы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7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1 03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 03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7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1 03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 03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7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1 03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 03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Функционирование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6"/>
                <w:szCs w:val="26"/>
              </w:rPr>
              <w:t>2 89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6"/>
                <w:szCs w:val="26"/>
              </w:rPr>
              <w:t>2 96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6"/>
                <w:szCs w:val="26"/>
              </w:rPr>
              <w:t>2 91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left" w:pos="636" w:leader="none"/>
                <w:tab w:val="center" w:pos="884" w:leader="none"/>
                <w:tab w:val="center" w:pos="1239" w:leader="none"/>
                <w:tab w:val="right" w:pos="9355" w:leader="none"/>
              </w:tabs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9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6"/>
                <w:szCs w:val="26"/>
              </w:rPr>
              <w:t xml:space="preserve">Обеспечение деятельности администраци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89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96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91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функционирования администрации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89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96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91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</w:t>
            </w:r>
          </w:p>
        </w:tc>
      </w:tr>
      <w:tr>
        <w:trPr>
          <w:trHeight w:val="699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89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96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91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65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72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69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рганизация деятельности административных комисс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00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00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bCs/>
                <w:sz w:val="28"/>
              </w:rPr>
              <w:t>Обеспечение проведения выборов и референду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8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8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8"/>
              </w:rPr>
              <w:t>Обеспечение проведения выбор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8"/>
              </w:rPr>
              <w:t>Обеспечение проведения выборов депутатов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8"/>
              </w:rPr>
              <w:t>Обеспечение проведения выбор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100002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100002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b/>
                <w:bCs/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2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ая программ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Информационное освещение деятельности органов местного самоуправления Николе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3</w:t>
            </w:r>
          </w:p>
        </w:tc>
      </w:tr>
      <w:tr>
        <w:trPr>
          <w:trHeight w:val="5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Повышение эффективности обеспечения равного доступа граждан и организаций к информационным ресурсам,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2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Повышение открытости деятельност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Официальные материалы в телеэфире, информирование жителей о деятельности администрации и Совета Николенского сельского поселения Гулькевич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101001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101001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ая программ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Территориальное общественное самоуправление Николе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6"/>
                <w:szCs w:val="26"/>
              </w:rPr>
              <w:t>29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держка территориального обществен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9101003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9101003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расходов по решениям с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10000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10000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6"/>
                <w:szCs w:val="26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</w:rPr>
              <w:t>35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</w:rPr>
              <w:t>35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</w:rPr>
              <w:t>35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админист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005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00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00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Муниципальная программа 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Обеспечение безопасности населения Николе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101000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101000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3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28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22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8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6"/>
                <w:szCs w:val="26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8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22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ановка дорожных знаков и выполнение искусственных неровнос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101001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101001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6"/>
                <w:szCs w:val="26"/>
              </w:rPr>
              <w:t>Замена, приобретение вышедших из строя ламп и светильников, проводов, кабелей, автоматических выключателей, трансформаторов и других элементов электроосвещения, техническое обслуживание трансформаторов, плата за расход электроэнергии на освещение, светофорные объекты; плата за расход электроэнергии на освещение, светофорные объекты; техническое обслуживание и ремонт сетей, фонарей, пультов управления уличного освещ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101001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/>
              <w:t>1 14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/>
              <w:t>1 10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101001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4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0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ая программ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иколенского сельского поселения Гулькевичского района «Комплексное и устойчивое развитие Николенского сельского поселения Гулькевичского района в сфере строительства, архитектуры и дорож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12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6"/>
                <w:szCs w:val="26"/>
              </w:rPr>
              <w:t>Развитие в сфере строительства, архитектуры, дорожного хозяйства, транспорта, экономики и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4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12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6"/>
                <w:szCs w:val="26"/>
              </w:rPr>
              <w:t>Развитие в сфере строительства, архитектуры, дорожного хозяйства, транспорта, экономики и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4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2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содержанию автомобильных дорог и повышению безопасности дорожного движен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101003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101003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капитальному ремонту, ремонт, содержанию автомобильных дорог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101003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101003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функций по распоряжению имуществом, находящимся в муниципальной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6"/>
                <w:szCs w:val="26"/>
              </w:rPr>
              <w:t>Реализация функций по распоряжению имуществ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землеустройству и землепользова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101003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101003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 07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 07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center" w:pos="1239" w:leader="none"/>
                <w:tab w:val="right" w:pos="9355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 07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 07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center" w:pos="1239" w:leader="none"/>
                <w:tab w:val="right" w:pos="9355" w:leader="none"/>
              </w:tabs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Развитие в сфере строительства, архитектуры, дорожного хозяйства, транспорта, экономики и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 07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 07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center" w:pos="1239" w:leader="none"/>
                <w:tab w:val="right" w:pos="9355" w:leader="none"/>
              </w:tabs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направленные на приобретение специальной техники (на базе шасси трактор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1016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 07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 07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center" w:pos="1239" w:leader="none"/>
                <w:tab w:val="right" w:pos="9355" w:leader="none"/>
              </w:tabs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1016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 07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 07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center" w:pos="1239" w:leader="none"/>
                <w:tab w:val="right" w:pos="9355" w:leader="none"/>
              </w:tabs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36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8"/>
                <w:szCs w:val="28"/>
              </w:rPr>
              <w:t>63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8"/>
                <w:szCs w:val="28"/>
              </w:rPr>
              <w:t>61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7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>Муниципальная программа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Благоустройство территории Николенского сельского поселен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US"/>
              </w:rPr>
              <w:t>20</w:t>
            </w:r>
            <w:r>
              <w:rPr>
                <w:sz w:val="26"/>
                <w:szCs w:val="26"/>
              </w:rPr>
              <w:t>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8"/>
                <w:szCs w:val="28"/>
              </w:rPr>
              <w:t>63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8"/>
                <w:szCs w:val="28"/>
              </w:rPr>
              <w:t>61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звитие в сфере строительства, архитектуры, дорожного хозяйства, транспорта, экономики и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US"/>
              </w:rPr>
              <w:t>211</w:t>
            </w:r>
            <w:r>
              <w:rPr>
                <w:sz w:val="26"/>
                <w:szCs w:val="26"/>
              </w:rPr>
              <w:t>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/>
              <w:t>236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8"/>
                <w:szCs w:val="28"/>
              </w:rPr>
              <w:t>63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1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звитие в сфере строительства, архитектуры, дорожного хозяйства, транспорта, экономики и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US"/>
              </w:rPr>
              <w:t>2110</w:t>
            </w:r>
            <w:r>
              <w:rPr>
                <w:sz w:val="26"/>
                <w:szCs w:val="26"/>
              </w:rPr>
              <w:t>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/>
              <w:t>236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8"/>
                <w:szCs w:val="28"/>
              </w:rPr>
              <w:t>63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1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уличному освещ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101003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101003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6"/>
                <w:szCs w:val="26"/>
              </w:rPr>
              <w:t>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мероприятия по благоустройству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US"/>
              </w:rPr>
              <w:t>211</w:t>
            </w:r>
            <w:r>
              <w:rPr>
                <w:sz w:val="26"/>
                <w:szCs w:val="26"/>
              </w:rPr>
              <w:t>010031</w:t>
            </w:r>
            <w:r>
              <w:rPr>
                <w:sz w:val="26"/>
                <w:szCs w:val="26"/>
                <w:lang w:val="en-US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US"/>
              </w:rPr>
              <w:t>211</w:t>
            </w:r>
            <w:r>
              <w:rPr>
                <w:sz w:val="26"/>
                <w:szCs w:val="26"/>
              </w:rPr>
              <w:t>010031</w:t>
            </w:r>
            <w:r>
              <w:rPr>
                <w:sz w:val="26"/>
                <w:szCs w:val="26"/>
                <w:lang w:val="en-US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884" w:leader="none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6"/>
                <w:szCs w:val="26"/>
              </w:rPr>
              <w:t>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884" w:leader="none"/>
                <w:tab w:val="right" w:pos="9355" w:leader="none"/>
              </w:tabs>
              <w:jc w:val="center"/>
              <w:rPr/>
            </w:pPr>
            <w:r>
              <w:rPr>
                <w:sz w:val="26"/>
                <w:szCs w:val="26"/>
              </w:rPr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униципальная программа «Молодежь» Николенского сельского поселения Гулькевич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6"/>
                <w:szCs w:val="26"/>
              </w:rPr>
              <w:t>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884" w:leader="none"/>
                <w:tab w:val="right" w:pos="9355" w:leader="none"/>
              </w:tabs>
              <w:jc w:val="center"/>
              <w:rPr/>
            </w:pPr>
            <w:r>
              <w:rPr>
                <w:sz w:val="26"/>
                <w:szCs w:val="26"/>
              </w:rPr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Создание условий для полноценного развития на территории муниципального образования Гулькевичский район сферы молодежной политики и увеличения вклада молодежи в социально-экономическое развитие муниципалитета, создание единой системы работы с молодежью и подростками по месту их жительства, создание благоприятных условий для организации занятости, досуга и отдыха молодеж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6"/>
                <w:szCs w:val="26"/>
              </w:rPr>
              <w:t>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884" w:leader="none"/>
                <w:tab w:val="right" w:pos="9355" w:leader="none"/>
              </w:tabs>
              <w:jc w:val="center"/>
              <w:rPr/>
            </w:pPr>
            <w:r>
              <w:rPr>
                <w:sz w:val="26"/>
                <w:szCs w:val="26"/>
              </w:rPr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, направленные на формирование здорового образа жизни, проведение туристических лагерей, фестивалей, походов профильных смен чемпионатов, конкурсов и т.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6"/>
                <w:szCs w:val="26"/>
              </w:rPr>
              <w:t>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884" w:leader="none"/>
                <w:tab w:val="right" w:pos="9355" w:leader="none"/>
              </w:tabs>
              <w:jc w:val="center"/>
              <w:rPr/>
            </w:pPr>
            <w:r>
              <w:rPr>
                <w:sz w:val="26"/>
                <w:szCs w:val="26"/>
              </w:rPr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6"/>
                <w:szCs w:val="26"/>
              </w:rPr>
              <w:t>Проведение мероприятий, направленных на формирование здорового образа жизни молодежи; проведение фестивалей, походов, профильных смен, чемпионатов, конкурсов и др., а также участия во Всероссийских и краевых мероприят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91010010</w:t>
            </w:r>
            <w:r>
              <w:rPr>
                <w:sz w:val="26"/>
                <w:szCs w:val="26"/>
                <w:lang w:val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6"/>
                <w:szCs w:val="26"/>
              </w:rPr>
              <w:t>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884" w:leader="none"/>
                <w:tab w:val="right" w:pos="9355" w:leader="none"/>
              </w:tabs>
              <w:jc w:val="center"/>
              <w:rPr/>
            </w:pPr>
            <w:r>
              <w:rPr>
                <w:sz w:val="26"/>
                <w:szCs w:val="26"/>
              </w:rPr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6"/>
                <w:szCs w:val="26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101001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6"/>
                <w:szCs w:val="26"/>
              </w:rPr>
              <w:t>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884" w:leader="none"/>
                <w:tab w:val="right" w:pos="9355" w:leader="none"/>
              </w:tabs>
              <w:jc w:val="center"/>
              <w:rPr/>
            </w:pPr>
            <w:r>
              <w:rPr>
                <w:sz w:val="26"/>
                <w:szCs w:val="26"/>
              </w:rPr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35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6"/>
                <w:szCs w:val="26"/>
              </w:rPr>
              <w:t>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8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зическая 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униципальная программа «Развитие физической культуры и спорта» Николенского сельского поселения Гулькевич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звитие физической культуры и массового спорт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звитие физической культуры и массового спорт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6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ортивно-массов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101000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101000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>
          <w:trHeight w:val="51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sz w:val="26"/>
                <w:szCs w:val="26"/>
                <w:lang w:eastAsia="en-US"/>
              </w:rPr>
              <w:t>3. Муниципальное казенное учреждение «Учреждение по обеспечению деятельности органов местного самоуправления и муниципальных учреждений Николе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 20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 38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</w:rPr>
              <w:t>6 28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9</w:t>
            </w:r>
          </w:p>
        </w:tc>
      </w:tr>
      <w:tr>
        <w:trPr>
          <w:trHeight w:val="34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 20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 38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28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еспечение деятельности админист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 20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 38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28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Учреждения по обеспечению хозяйственного обслуживания органов управления админист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7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20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 38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28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700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20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 38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28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6"/>
                <w:szCs w:val="26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700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90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99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98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700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28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38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30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700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Муниципальная программа 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Николенского сельского поселения Гулькевичского района 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«Развитие культуры Николенского сельского поселения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 86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9 47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6"/>
                <w:szCs w:val="26"/>
              </w:rPr>
              <w:t>25 13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6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6"/>
                <w:szCs w:val="26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86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 47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 13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деятельности в сфере кинематографии и организации досуга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104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86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 47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 13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104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20 86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 47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 13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104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 14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33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33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104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1 42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15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104S06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 28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 28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 28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области культур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104006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 77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67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развития и укрепления материально -технической базы домов культуры в населенных пунктах с численностью населения до 50 тыс. человек. Закупка товаров, работ и услуг для муниципальных нуж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104А4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91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91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5104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14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trHeight w:val="34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5" w:leader="none"/>
                <w:tab w:val="center" w:pos="1239" w:leader="none"/>
                <w:tab w:val="right" w:pos="9355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2 662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5" w:leader="none"/>
                <w:tab w:val="center" w:pos="1239" w:leader="none"/>
                <w:tab w:val="right" w:pos="9355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7 45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2 77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</w:t>
            </w:r>
          </w:p>
        </w:tc>
      </w:tr>
    </w:tbl>
    <w:p>
      <w:pPr>
        <w:pStyle w:val="Normal"/>
        <w:ind w:left="-70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70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8"/>
          <w:szCs w:val="28"/>
        </w:rPr>
        <w:t>Ведущий специалист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колен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>Гулькевичского района                                                                                                                                                   И.Н. Бойко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91" w:footer="0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20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8T18:54:00Z</dcterms:created>
  <dc:creator>Остахова</dc:creator>
  <dc:description/>
  <cp:keywords/>
  <dc:language>en-US</dc:language>
  <cp:lastModifiedBy>Пользователь</cp:lastModifiedBy>
  <cp:lastPrinted>2024-05-01T23:03:00Z</cp:lastPrinted>
  <dcterms:modified xsi:type="dcterms:W3CDTF">2025-04-17T05:27:00Z</dcterms:modified>
  <cp:revision>246</cp:revision>
  <dc:subject/>
  <dc:title>Приложение № 12</dc:title>
</cp:coreProperties>
</file>