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к решению ___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Николен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решением 2 сессии 2 созыва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от 29 октября 2009 г.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в редакции 4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от _____________ № ____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center"/>
        <w:rPr/>
      </w:pPr>
      <w:r>
        <w:rPr>
          <w:b/>
          <w:bCs/>
          <w:sz w:val="28"/>
          <w:szCs w:val="28"/>
        </w:rPr>
        <w:t>административной комиссии 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50"/>
        <w:gridCol w:w="6030"/>
      </w:tblGrid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Николенского сельского поселения Гулькевичского района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енко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лександ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, директор муниципального казённого учреждения «Учреждение по обеспечению деятельности органов местного самоуправления и муниципальных учреждений Николенского сельского поселения Гулькевичского района»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йков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, ведущий специалист администрации Николенского сельского поселения Гулькевичского района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ев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г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, предприниматель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чев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Никола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, пенсионер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Пет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председатель ТОС № 1 села Николенского, пенсионер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№ 2 села Николенского, пенсионер (по согласованию)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сина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№ 3 хуторов Вербовый, Орлов, Лебедев (по согласованию)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А.А. Ма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47:00Z</dcterms:created>
  <dc:creator>Оксана</dc:creator>
  <dc:description/>
  <cp:keywords/>
  <dc:language>en-US</dc:language>
  <cp:lastModifiedBy>Пользователь</cp:lastModifiedBy>
  <cp:lastPrinted>2025-04-16T10:50:00Z</cp:lastPrinted>
  <dcterms:modified xsi:type="dcterms:W3CDTF">2025-04-16T07:50:00Z</dcterms:modified>
  <cp:revision>24</cp:revision>
  <dc:subject/>
  <dc:title>                                                                                     ПРИЛОЖЕНИЕ № 2</dc:title>
</cp:coreProperties>
</file>