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к решению 7 сессии V созыва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Совета Николенского сельского поселения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14.02.2025 № 2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к решению 5 сессии V созыв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Совета Николенского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20 декабря 2024 г. № 18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Николенского сельского поселения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14.02.2025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по разделам и подразделам</w: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ассификации расходов бюджета Николенского сельского поселения Гулькевичского района на 2025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иколенского сельского поселения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4 575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071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8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9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37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419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89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1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031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1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575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/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/>
      </w:pPr>
      <w:r>
        <w:rPr>
          <w:sz w:val="28"/>
          <w:szCs w:val="28"/>
        </w:rPr>
        <w:t xml:space="preserve">Николе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ind w:left="-567" w:hanging="0"/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</cp:lastModifiedBy>
  <cp:lastPrinted>2025-02-17T10:11:00Z</cp:lastPrinted>
  <dcterms:modified xsi:type="dcterms:W3CDTF">2025-02-17T07:13:00Z</dcterms:modified>
  <cp:revision>98</cp:revision>
  <dc:subject/>
  <dc:title>21</dc:title>
</cp:coreProperties>
</file>