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9"/>
      </w:tblGrid>
      <w:tr>
        <w:trPr/>
        <w:tc>
          <w:tcPr>
            <w:tcW w:w="5495" w:type="dxa"/>
            <w:tcBorders/>
          </w:tcPr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ТВЕРЖДЕ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5 сентября 2020 г. № 76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икол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кол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 и МКУК ЦКД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иколен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19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формирование у молодого поколения уважительного отношения к культурному достоянию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участников клубных формирован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детей, участников творческих мероприят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населения Николенского сельского поселения Гулькевичского района качеством предоставления муниципальных услуг в сфере культуры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я культуры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я культуры Николенского сельского поселения Гулькевич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оведенных мероприятий по внедрению информационных и коммуникационных технологий в учреждении культуры Николенского сельского поселения Гулькевич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–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     48 879,2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939,9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436,7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 007,4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 361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 135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997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Николенского сельского поселения Гулькевичского района 24 101,1    тыс.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939,9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436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715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 361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 649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997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22 417,4 тыс.,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 292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6 125,2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Гулькевичского района Краснодарского края – 2 360,7 тыс.,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XXI столетия стали периодом поступательного развития культуры в Николенском сельском поселении Гулькевичского района. Укрепилась материально-техническая база учреждений культуры, их деятельность наполнилась новым содержание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Николенского сельского поселения Гулькевичского района достойно представляли самодеятельное искусство на престижных региональных фестивалях и конкурс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Николенского сельского поселения Гулькевич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культуры недостаточно финансовых возможностей для осуществления полноценной гастрольной деятельности и участия в конкурсных и фестивальных мероприятия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ых образований и в крае в целом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 Николенского сельского поселения Гулькевичского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также деятельность по обеспечению безопасности зрителей учреждения культуры, участников массовых культурно-досуговых 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помещений учреждения культуры Николенского сельского поселения Гулькевичского района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процессами развития отрасли «Культура, искусство и кинематография» Николенского сельского поселения Гулькевичского района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 в сфере культуры Николенского сельского поселения Гулькевич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ем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оленского сельского поселения Гулькевичского район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щественной потребности в услугах культурно-просветительного характера и традиционной народной культу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диционной культуры, самостоятельного художественного творче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молодого поколения уважительного отношения к культурному достоянию Никол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5"/>
        <w:gridCol w:w="850"/>
        <w:gridCol w:w="567"/>
        <w:gridCol w:w="992"/>
        <w:gridCol w:w="992"/>
        <w:gridCol w:w="992"/>
        <w:gridCol w:w="993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ая программа Николенского сельского поселения Гулькевичского района «Развитие культуры» на 2020 – 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населения Николенского сельского поселения Гулькевичского района качеством предоставления муниципальных услуг в сфере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ремонту, реконструкции и (или) техническому оснащению учреждений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техническому и хозяйственному обслуживанию учреждений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мероприятий по внедрению информационных и коммуникационных технологий в учреждениях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 и основных мероприятий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культуры, осуществляемые администрацией Николенского сельского поселения Гулькевичского район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60"/>
        <w:gridCol w:w="1134"/>
        <w:gridCol w:w="850"/>
        <w:gridCol w:w="851"/>
        <w:gridCol w:w="850"/>
        <w:gridCol w:w="851"/>
        <w:gridCol w:w="850"/>
        <w:gridCol w:w="851"/>
        <w:gridCol w:w="1700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муниципального управления в сфере культуры Николе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Николенс-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Центр культуры и досуга Николенс-кого сельского поселения Гулькевич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ем культур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иколен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 молодого поколения уважительного отношения к культурному достоянию Николен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униципального казенного учреждения Центр культуры и досуга Николе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8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Николенского сельского поселения качеством предоставления муниципальных услуг в сфере культуры до 8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0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укрепление материально -технической базы, в том числе приобретение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9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вития и укрепления материально -технической базы домов культуры в населенных пунктах с численностью населения до 50 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4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0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48 879,2 тыс. рублей, в том числе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34"/>
        <w:gridCol w:w="1276"/>
        <w:gridCol w:w="1276"/>
        <w:gridCol w:w="1134"/>
        <w:gridCol w:w="1275"/>
        <w:gridCol w:w="1134"/>
      </w:tblGrid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7,8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7,8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енского сельского поселения Гулькевичского района, утвержденным постановлением администрации Николенского сельского поселения Гулькевичского района от 3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юня 2014 года № 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сельского Николен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Николенского сельского поселения Гулькевичского района результаты мониторинг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Николенского сельского поселения Гулькевич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 координатор муниципальной программы выступает главным распорядителем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и исполнителем муниципальной программы выступает муниципальное казенное учреждение Центр культуры и досуга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 обеспечивает реализацию мероприятия и проводит анализ его выполн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ен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лькевичского район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И.Н. Бойко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11:00Z</dcterms:created>
  <dc:creator>Д.Г. Пивоваров</dc:creator>
  <dc:description/>
  <cp:keywords/>
  <dc:language>en-US</dc:language>
  <cp:lastModifiedBy>Пользователь</cp:lastModifiedBy>
  <cp:lastPrinted>2025-01-27T15:44:00Z</cp:lastPrinted>
  <dcterms:modified xsi:type="dcterms:W3CDTF">2025-01-27T12:49:00Z</dcterms:modified>
  <cp:revision>145</cp:revision>
  <dc:subject/>
  <dc:title>ПРИЛОЖЕНИЕ № 1</dc:title>
</cp:coreProperties>
</file>