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т 10.01.2025 № 8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Никол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т 11.01.2022 г. № 9</w:t>
            </w:r>
          </w:p>
          <w:p>
            <w:pPr>
              <w:pStyle w:val="Normal"/>
              <w:widowControl w:val="false"/>
              <w:autoSpaceDE w:val="false"/>
              <w:ind w:left="-114" w:right="-251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autoSpaceDE w:val="false"/>
              <w:ind w:left="-114" w:right="-251" w:hanging="0"/>
              <w:rPr/>
            </w:pPr>
            <w:r>
              <w:rPr>
                <w:rFonts w:eastAsia="Calibri"/>
                <w:bCs/>
                <w:sz w:val="28"/>
                <w:szCs w:val="28"/>
              </w:rPr>
              <w:t>администрации Никол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left="-114" w:right="-251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widowControl w:val="false"/>
              <w:autoSpaceDE w:val="false"/>
              <w:ind w:left="-114" w:right="-251" w:hanging="0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т 10.01.2025 № 8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ленского сельского поселения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9"/>
        <w:gridCol w:w="5690"/>
      </w:tblGrid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bookmarkStart w:id="0" w:name="sub_10006"/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  <w:bookmarkEnd w:id="0"/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благоприятных условий для развития малого и среднего предпринимательства, в том числе развитие отдельных категорий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нятости населения и развитие самозанятост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оизводимых субъектами малого и среднего предпринимательства товаров (работ, услуг) в объеме валового внутреннего продукт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азвитию системы подготовки высококвалифицированных кадров для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участию субъектов малого и среднего предпринимательства в размещении муниципального заказ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, обеспечивающих устойчивый рост количества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паганда и популяризация предпринимательской деятельности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0007"/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  <w:bookmarkEnd w:id="1"/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развитие инфраструктуры поддержки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онкурентоспособности, выпускаемой субъектами малого и среднего предпринимательства продукции, увеличение объемов производства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7 годы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bookmarkStart w:id="2" w:name="sub_10009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муниципальной программы </w:t>
            </w:r>
            <w:bookmarkEnd w:id="2"/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ъем финансирования программы из средств бюджета Николенского сельского поселения Гулькевичского района составит 6,0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0,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3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3,0 тыс. рублей</w:t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выполнением программы осуществляет администрация Николенского сельского поселения Гулькевичского района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sub_1001"/>
      <w:bookmarkStart w:id="4" w:name="sub_1001"/>
      <w:bookmarkEnd w:id="4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среднего и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sub_1001"/>
      <w:bookmarkStart w:id="6" w:name="sub_1001"/>
      <w:bookmarkEnd w:id="6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иколенском сельском поселении Гулькевичского района свою деятельность в сфере малого бизнеса осуществляют 49 человек, в основном в области розничной торговли, оказания услуг насе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раждан сельского поселения, задействованных в сфере малого бизнеса, растет. Это результат того, что население поселения становится все более экономически актив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является совершенствование правовых и экономических условий развития малого и среднего предпринимательства, обеспечивающи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предпринимательства в формировании всех составляющих экономики поселения (производство товаров, оказание услуг, поступление доходов в бюджет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социальной эффективности деятельности субъектов малого и среднего предпринимательства (увеличение численности занятых в сфере малого и среднего предпринимательства за счет создания дополнительных рабочих мест, рост доходов и повышение уровня социальной защищенности работников малых и средних предприят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конкурентоспособности товаров (работ, услуг), производимых субъектами малого и среднего предпринимательства, можно достичь только путем активизации механизмов поддержки малого и среднего предпринимательства, в связи с чем, возникает необходимость принятия муниципальной целевой программы развития субъектов малого и среднего предпринимательства в Николенском сельском поселении Гулькевич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авовым основанием для принятия данной Программы являются Федеральный закон от 24 июля 2007 г. № 209-ФЗ «О развитии малого и среднего предпринимательства в Российской Федерации», Федеральный закон от 6 октября 2003 г. № 131-ФЗ «Об общих принципах организации местного самоуправления в Российской Федерации», Закон Краснодарского края от 4 апреля 2008 г. № 1448-КЗ «О развитии малого и среднего предпринимательства на территории Краснодарского кра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7" w:name="sub_1002"/>
      <w:bookmarkEnd w:id="7"/>
      <w:r>
        <w:rPr>
          <w:b/>
          <w:sz w:val="28"/>
          <w:szCs w:val="28"/>
        </w:rPr>
        <w:t>2. Цели, задачи и целевые показатели, сроки и этап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8" w:name="sub_1002"/>
      <w:bookmarkEnd w:id="8"/>
      <w:r>
        <w:rPr>
          <w:sz w:val="28"/>
          <w:szCs w:val="28"/>
        </w:rPr>
        <w:t>Основной целью Программы является создание необходимых условий для развития высокопроизводительных конкурентоспособных субъектов малого и среднего предпринимательства при эффективном использовании финансовых, материально-технических и информационных ресурсов Николенского сельского поселения Гулькевич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льготных механизмов использования субъектами малого и среднего предпринимательства финансовых, имущественных, информационных и ины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инфраструктуры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онкурентоспособности, выпускаемой субъектами малого и среднего предпринимательства продукции, увеличение объемов 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дачи Программы определяются ее конечной целью и заключаются в создании благоприятной среды, способствующей активизации предпринимательской деятельности, созданию новых рабочих мест и повышению благосостояния вовлеченных в предпринимательство широких слое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710"/>
        <w:gridCol w:w="993"/>
        <w:gridCol w:w="850"/>
        <w:gridCol w:w="851"/>
        <w:gridCol w:w="850"/>
        <w:gridCol w:w="851"/>
        <w:gridCol w:w="992"/>
        <w:gridCol w:w="850"/>
      </w:tblGrid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/п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Наименование целевого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Едени-ца измере- ния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Темп роста (процентов)</w:t>
            </w:r>
          </w:p>
          <w:p>
            <w:pPr>
              <w:pStyle w:val="Style17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по отношению</w:t>
            </w:r>
          </w:p>
          <w:p>
            <w:pPr>
              <w:pStyle w:val="Style17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к 2021 году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 w:val="false"/>
                <w:color w:val="000000"/>
              </w:rPr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9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Муниципальная программа «Поддержка малого и среднего предпринимательства Николенского сельского поселения Гулькевичского района»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Численность занятых в малом и среднем предпринимательств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Количество предпринимателей без образования юридического ли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период с 2022 года по 2027 год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ыделение этапов реализации муниципальной программы не предусмотре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поддержки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участия субъектов малого и среднего предпринимательства в общем обороте хозяйствующих субъек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еспечение предоставления муниципальных преференций фермерам и производителям товаров при организации нестационарной и мобильной торговли в виде предоставления мест для размещения нестационарных торговых объектов без проведения конкурсов на безвозмездной основе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559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985"/>
        <w:gridCol w:w="1701"/>
        <w:gridCol w:w="709"/>
        <w:gridCol w:w="708"/>
        <w:gridCol w:w="709"/>
        <w:gridCol w:w="709"/>
        <w:gridCol w:w="709"/>
        <w:gridCol w:w="708"/>
        <w:gridCol w:w="1843"/>
        <w:gridCol w:w="255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-ния, всего (тыс. руб.)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инфраструктуры поддержки и развития субъектов малого и среднего предпринимательст-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й прирост количества субъектов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, в том числе: распространение информационных, нормативных, методических, справочных материалов по вопросам развития малого и среднего предпринимательст-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воевременное разностороннее информационное освещение в связи с изменением действующего законодательств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№1</w:t>
            </w:r>
          </w:p>
          <w:p>
            <w:pPr>
              <w:pStyle w:val="Normal"/>
              <w:rPr/>
            </w:pPr>
            <w:r>
              <w:rPr/>
              <w:t>Изготовление буклетов, наглядной аги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оевременное разностороннее информационное освещение в связи с изменением действующего законодатель-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2.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2, в том числе:</w:t>
            </w:r>
          </w:p>
          <w:p>
            <w:pPr>
              <w:pStyle w:val="Normal"/>
              <w:rPr/>
            </w:pPr>
            <w:r>
              <w:rPr/>
              <w:t>Участие в конкурсах для М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инвестиций в основной капитал малых и средних пред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№ 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муни-ципальных и орга-низация участия хозяйствующих субъектов в выс-товочно-ярмароч-ных и презентаци-онных меропри-ятиях, в краевых, всероссийских форума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доли участия субъектов малого и среднего предпринимательства в общем обороте хозяйствующих су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малого и среднего предпринимательства, научно – аналитическое обеспечение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Николенского сельского поселени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оевременное разностороннее информационное освещение в связи с измене-нием действующего законода-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ая, правовая, консультационная поддержка малого и среднего предпринимательства, научно – аналитическое обеспечение их деятельност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оевременное разностороннее информационное освещение в связи с измене-нием действующего законода-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, в том числе:</w:t>
            </w:r>
          </w:p>
          <w:p>
            <w:pPr>
              <w:pStyle w:val="Normal"/>
              <w:rPr/>
            </w:pPr>
            <w:r>
              <w:rPr/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оевременное разностороннее информационное освещение в связи с измене-нием действую-щего законода-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№ 1 Организация и проведение конференций, семинаров, «круглых столов» по вопросам малого и среднего бизне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воевременное разностороннее информационное освещение в связи с измене-нием действую-щего законода-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№ 2</w:t>
            </w:r>
          </w:p>
          <w:p>
            <w:pPr>
              <w:pStyle w:val="Normal"/>
              <w:rPr/>
            </w:pPr>
            <w:r>
              <w:rPr/>
              <w:t>Осуществление информационно-методической поддержки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воевременное разностороннее информационное освещение в связи с измене-нием действующего законода-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Николенского сель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бюджетные источн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выделяемых на реализацию программы из бюджета Николенского сельского поселения Гулькевичского района предусмотрен 6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1206"/>
        <w:gridCol w:w="825"/>
        <w:gridCol w:w="838"/>
        <w:gridCol w:w="837"/>
        <w:gridCol w:w="874"/>
        <w:gridCol w:w="800"/>
        <w:gridCol w:w="776"/>
      </w:tblGrid>
      <w:tr>
        <w:trPr>
          <w:trHeight w:val="405" w:hRule="atLeast"/>
        </w:trPr>
        <w:tc>
          <w:tcPr>
            <w:tcW w:w="3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3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, в соответствии с Порядком принятия решения о разработке, формирования, реализации и оценки эффективности реализации муниципальных программ в Николенском сельском поселении Гулькевичск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" w:name="sub_100722"/>
      <w:bookmarkStart w:id="10" w:name="sub_100722"/>
      <w:bookmarkEnd w:id="10"/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1 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существляется органами местного самоуправления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возмездной основе, безвозмездной основе или на льготных услов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ой поддержки субъектов малого и среднего предпринимательства на территории Николенского сельского поселения Гулькевичского района признается система коммерческих и некоммерческих организаций, соответствующих следующим требования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зарегистрированы и осуществляют деятельность на территории Комсомольского сельского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ладают опытом работы по оказанию поддержки субъектам малого и среднего предпринимательства и развитию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находятся в стадии приостановления деятельности, реорганизации, ликвидации или банкрот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не имеют просроченной задолженности по начисленным налогам, сборам и иным обязательным платежам в бюджеты всех уровней и государственные внебюджетные фонд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ддержки организациям инфраструктуры осуществляется в соответствии с действующим законодательством, настоящей Программой и порядком оказания имущественной поддержки субъектов малого и среднего предпринимательства, утвержденным постановлением администрации Николенского сельского поселения Гулькевич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6.2</w:t>
      </w:r>
      <w:r>
        <w:rPr>
          <w:sz w:val="28"/>
          <w:szCs w:val="28"/>
        </w:rPr>
        <w:t xml:space="preserve"> Имущественная поддержка предоставляется субъектам малого и среднего предпринимательства, отвечающим условиям, установленным статьей 4 Федерального закона от 24 июля 2007 г. № 209-ФЗ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егистрированным в установленном порядке на территории Николенского сельского поселения Гулькевичского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ходящимся в стадии реорганизации, ликвидации или банкрот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меющим просроченную задолженность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являющихся участниками соглашений о разделе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3 Для получения имущественной поддержки субъекты малого и среднего предпринимательства представляют в администрацию Николенского сельского поселения следующие документы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получение имущественной поддерж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ский баланс субъекта малого и среднего предпринимательства по состоянию на последнюю отчетную дату, предшествующую дате подачи заявления, либо, если субъект малого и среднего предпринимательства не представляет в налоговые органы бухгалтерский баланс, иную предусмотренную законодательством Российской Федерации о налогах и сборах документацию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и учредительных документов субъекта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пию свидетельства о постановке на налоговый уч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письмо органа статистики о присвоении код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иску из единого государственного реестра налогоплательщиков, выданную налоговыми органами не ранее 90 дней до даты подачи заяв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4 Все документы, указанные в п. пункте 4.3 настоящего Порядка, должны быть подписаны индивидуальным предпринимателем, руководителем малого и среднего предприятия и заверены печатью (при наличии),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В оказании поддержки должно быть отказано в случае, ес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 представлены документы, указанные в п. пункте 4.3 настоящего Поло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6. Поступившее заявление рассматривается в течение 30 дней со дня его регистрации. Информация о принятом решении доводится до субъекта малого и среднего предпринимательства в течение пяти дней со дня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Николенского сельского поселения Гулькевич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ся координатором Программы – администрацией Николенского сельского поселения Гулькевич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программы на официальном сайте в сети «Интернет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рограммой. Координатор программы ежеквартально, до 20 - го числа (за исключением отчетного периода), предоставляет главе Николенского сельского поселения отчетность об объемах и источниках финансирования программы в разрезе мероприят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 ежегодно, до 1 марта года, следующего за отчетным годом, готовит доклад о ходе реализации муниципальной программы на бумажных и электронных носител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 за ходом выполнения программы осуществляет администрация Николенского сельского поселения Гулькевичского район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1" w:name="sub_100722"/>
      <w:bookmarkEnd w:id="11"/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И.Н. Бойко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56:00Z</dcterms:created>
  <dc:creator>user</dc:creator>
  <dc:description/>
  <cp:keywords/>
  <dc:language>en-US</dc:language>
  <cp:lastModifiedBy>Пользователь</cp:lastModifiedBy>
  <cp:lastPrinted>2025-01-27T15:07:00Z</cp:lastPrinted>
  <dcterms:modified xsi:type="dcterms:W3CDTF">2025-01-27T12:17:00Z</dcterms:modified>
  <cp:revision>22</cp:revision>
  <dc:subject/>
  <dc:title>ПРИЛОЖЕНИЕ</dc:title>
</cp:coreProperties>
</file>