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1.01.2022 года № 8</w:t>
            </w:r>
          </w:p>
          <w:p>
            <w:pPr>
              <w:pStyle w:val="Normal"/>
              <w:ind w:left="-114" w:right="-251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Николенского сельского поселения</w:t>
            </w:r>
          </w:p>
          <w:p>
            <w:pPr>
              <w:pStyle w:val="Normal"/>
              <w:ind w:left="-114" w:right="-25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114" w:right="-25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7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Никол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Николе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у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программы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ёжи в интересах Николенского сельского поселения Гулькевичского район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и патриотическое воспитание, творческое, интеллектуальное и духовно-нравственное развитие молодёжи Николенского сельского поселения Гулькевич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в молодёжной сред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молодёжи Николенского сельского поселения Гулькевич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 молодёжи, содействие экономической самостоятельности молодых граждан, организация трудового воспитания, профессионального самоопределения и занятости молодёж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ёжи; количество молодых людей, участвующих в культурно-досуговых мероприятиях;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ённых в молодёжный координационный совет при главе Николенского сельского поселения Гулькевичского района;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повышение общественно-политической активности молодёжи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 и интеллектуальных клубов, осуществляющих деятельность по повышению творческого и интеллектуального развития молодых граждан;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 творческой и интеллектуальной направленности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ённых в добровольческую деятельность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, вовлечённых в организацию временной занят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 – 2027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30,0 тыс.,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Николенского сельского поселения Гулькевичского района – 30,0 тыс.,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рубеже второго и третьего тысячелетий одной их главных характеристик развития мировой цивилизации в целом является возрастание роли человека во всех сферах жизни. Накопление общественного богатства сегодня уже происходит не только в капитале, а преимущественно в человеке. Общество, вкладывающее деньги в молодёжь (в её обучение, воспитание, быт, культуру, здоровье), инвестирует свой прогрес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крепления роли молодёжи в становлении и развитии современного общества на федеральном уровне 18 декабря 2006 года была принята Стратегия государственной молодёжной политики в Российской Федерации, на краевом уровне с 1 января 2014 года согласно постановлению главы администрации (губернатора) Краснодарского края от 11 октября 2013 г. № 1159 вступит в силу государственная программа Краснодарского края «Молодёжь Кубан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молодёжная политика является системой формирования приоритетов и мер, направленных на создание условий и возможностей для успешной социализации и эффективной самореализации молодёжи, для развития её потенциала в интересах территории, следовательно, на её социально-экономическое и культурное развит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молодёжная политика на территории Николенского сельского поселения Гулькевичского района реализуется органами местного самоуправления во взаимодействии с молодёжными и детскими общественными объединениями и иными юридическими и физическ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государственной молодёжной политики на территории Николенского сельского поселения Гулькевичского района разработана настоящая Программа, которая ориентирована на граждан поселения в возрасте от 14 до 30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иколенском сельском поселении Гулькевичского района численность молодёжи в возрасте от 14 до 30 лет на 1 января 2025 года составляет 378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стратегических задач молодёжной политики поселения, с учётом численности молодёжи от общего числа жителей территории, при разработке Программы использован программно-целевой метод. Выбор программно-целевого метода позволяет рассматривать молодёжь в качестве целевой группы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управления позволяет оперативно и с максимальной степенью управляемости создавать новые инструменты и технологии реализации приоритетов молодёжной политики. Кроме того, Стратегией государственной молодёжной политики в Российской Федерации задан проектный метод управления при реализации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ить адресность, последовательность, преемственность и контроль над целевым использованием бюдже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устойчивого развития сферы государственной молодёжной поли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условия для полноценного развития на территории поселения сферы молодёжной политики и увеличения вклада молодёжи в социально-экономическое развитие муниципалитет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развитие и реализация потенциала молодёжи в интересах Николенского сельского поселения Гулькевич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ой цели требует решения следующих задач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и патриотическое воспитание, творческое, интеллектуальное и духовно-нравственное развитие молодёжи Николенского сельского поселения Гулькевичск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безнадзорности в молодёжной сред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молодёжи Николенского сельского поселения Гулькевичского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циальное обслуживание молодёжи, содействие экономической самостоятельности молодых граждан, организация трудового воспитания, профессионального самоопределения и занятости молодёжи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134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ца измере-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Николенского сельского поселения Гулькевичс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гражданское и патриотическое воспитание, духовно-нравственное развитие детей 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культурно-досуго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ённых в молодёжный координационный совет при главе Николенского сельского поселени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повышение общественно-политической активност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, спортивных и интеллектуальных клубов, осуществляющих деятельность по повышению творческого и интеллектуального развития молод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вовлечённых в добровольче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, вовлечённых в организацию временной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дво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701"/>
        <w:gridCol w:w="1559"/>
        <w:gridCol w:w="851"/>
        <w:gridCol w:w="850"/>
        <w:gridCol w:w="851"/>
        <w:gridCol w:w="850"/>
        <w:gridCol w:w="851"/>
        <w:gridCol w:w="850"/>
        <w:gridCol w:w="1701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-ния, всего (тыс. руб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реализация потенциала молодёжи в интересах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КД Николенского сельского поселения Гулькевичского район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и патриотическое воспитание, творческое, интеллектуальное и духовно-нравственное развитие молодёжи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оенно-патриотических конкурсов, военно-спортивных конкурсов, игр и соревновани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молодых людей, принимающих участие в меропри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молодых людей, принимающих участие в меропри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безнадзорности в молодёжн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ейдовых мероприятий п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у КК № 1539-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 125 рейдов по реализации зако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К №1539-К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илактические мероприятия с неблагополучными семьями и с детьми, состоящими на учете ОП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посещение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дорового образа жизни молодёжи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оселенческих, районных, краевых, во всероссийских мероприятиях и мероприятиях Южного федер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молодых людей, принимающих участие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служивание молодёжи, содействие экономической самостоятельности молодых граждан, организация трудового воспитания, профессионального самоопределения и занятости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нятость несовершеннолетних в каникуляр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трудоустройство 7 подростков в каникуляр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Николенского сельского поселения Гулькевичского райо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, составляет 30,0 тыс. рублей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993"/>
        <w:gridCol w:w="850"/>
        <w:gridCol w:w="992"/>
        <w:gridCol w:w="851"/>
        <w:gridCol w:w="992"/>
        <w:gridCol w:w="992"/>
      </w:tblGrid>
      <w:tr>
        <w:trPr>
          <w:trHeight w:val="36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тодика оценки эффективност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енского сельского поселения Гулькевичского района, утвержденным постановлением администрации Николенского сельского поселения Гулькевичского района от 24 сентября 2021 г. № 6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в администрацию Николенского сельского поселения Гулькевичского района результаты мониторинг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Николенского сельского поселения Гулькевич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координатор муниципальной программы выступает муниципальным заказчиком и главным распорядителем бюджетных средст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, как муниципальный заказчик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ителями (в случае если мероприятие не предполагает финансирование за счет средств местного бюджета) выступают администрация Николенского сельского поселения Гулькевичского района, муниципальное казенное учреждение Центр культуры и досуга Николенского сельского поселения Гулькевичского района, Исполнители мероприятий программы обеспечивают реализацию мероприятий и проводят анализ их выполн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И.Н. Бойко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36:00Z</dcterms:created>
  <dc:creator>Д.Г. Пивоваров</dc:creator>
  <dc:description/>
  <cp:keywords/>
  <dc:language>en-US</dc:language>
  <cp:lastModifiedBy>Пользователь</cp:lastModifiedBy>
  <cp:lastPrinted>2025-01-27T14:30:00Z</cp:lastPrinted>
  <dcterms:modified xsi:type="dcterms:W3CDTF">2025-01-27T11:34:00Z</dcterms:modified>
  <cp:revision>17</cp:revision>
  <dc:subject/>
  <dc:title>ПРИЛОЖЕНИЕ № 1</dc:title>
</cp:coreProperties>
</file>