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4074"/>
        <w:gridCol w:w="1061"/>
        <w:gridCol w:w="985"/>
        <w:gridCol w:w="900"/>
      </w:tblGrid>
      <w:tr>
        <w:trPr>
          <w:trHeight w:val="161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drawing>
                <wp:inline distT="0" distB="0" distL="0" distR="0">
                  <wp:extent cx="868045" cy="1140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НИКОЛЕНСКОГО СЕЛЬСКОГО ПОСЕЛЕНИЯ 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.01.202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. Николенское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8"/>
              </w:rPr>
            </w:pPr>
            <w:r>
              <w:rPr>
                <w:b/>
                <w:kern w:val="0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426" w:right="501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 внесении изменения в постановление администрации Николенского сельского поселения Гулькевичского район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left="426" w:right="501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т 11 января 2022 г. № 7 «Об утверждении муниципальной программы Никол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left="426" w:right="501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Гулькевичского района «Комплексное и устойчивое развитие Николенского сельского поселения Гулькевичского район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left="426" w:right="501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 сфере строительства, архитектуры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left="426" w:right="50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</w:rPr>
              <w:t>и дорожного хозяйства»</w:t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851"/>
              <w:jc w:val="center"/>
              <w:rPr>
                <w:b/>
                <w:b/>
                <w:color w:val="000000"/>
                <w:kern w:val="0"/>
                <w:szCs w:val="28"/>
              </w:rPr>
            </w:pPr>
            <w:r>
              <w:rPr>
                <w:b/>
                <w:color w:val="000000"/>
                <w:kern w:val="0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 Федеральным законом от 7 мая 2013 г.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а также постановлением администрации Николенского сельского поселения Гулькевичского района   от 24 сентября 2021 г. № 61 «Об утверждении порядка принятия решения о разработке, формирования, реализации и оценки эффективности реализации муниципальных программ в Николенском сельском поселении Гулькевичского района» п о с т а н о в л я ю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Внести в постановление администрации Николенского сельского поселения Гулькевичского района от 11 января 2022 г. № 7 «Об утверждении муниципальной программы Николенского сельского поселения Гулькевичского района «Комплексное и устойчивое развитие Николенского сельского поселения Гулькевичского района в сфере строительства, архитектуры и дорожного хозяйства» следующее изменение, приложение к постановлению администрации изложить в новой редакции (прилагается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Разместить настоящее постановление на официальном сайте Николе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Николенского сельского поселения</w:t>
      </w:r>
    </w:p>
    <w:p>
      <w:pPr>
        <w:pStyle w:val="Normal"/>
        <w:jc w:val="both"/>
        <w:rPr/>
      </w:pPr>
      <w:r>
        <w:rPr>
          <w:color w:val="000000"/>
          <w:szCs w:val="28"/>
        </w:rPr>
        <w:t>Гулькевичского района                                                                         Н.Н. Коз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kern w:val="2"/>
      <w:sz w:val="28"/>
      <w:szCs w:val="24"/>
    </w:rPr>
  </w:style>
  <w:style w:type="character" w:styleId="Style16">
    <w:name w:val="Нижний колонтитул Знак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 CYR" w:hAnsi="Times New Roman CYR" w:cs="Times New Roman CYR"/>
      <w:kern w:val="0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1:01:00Z</dcterms:created>
  <dc:creator>Оксана</dc:creator>
  <dc:description/>
  <cp:keywords/>
  <dc:language>en-US</dc:language>
  <cp:lastModifiedBy>Пользователь</cp:lastModifiedBy>
  <cp:lastPrinted>2025-01-27T13:44:00Z</cp:lastPrinted>
  <dcterms:modified xsi:type="dcterms:W3CDTF">2025-01-27T10:44:00Z</dcterms:modified>
  <cp:revision>13</cp:revision>
  <dc:subject/>
  <dc:title>АДМИНИСТРАЦИЯ НИКОЛЕНСКОГО СЕЛЬСКОГО ПОСЕЛЕНИЯ ГУЛЬКЕВИЧСКОГО РАЙОНА</dc:title>
</cp:coreProperties>
</file>