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10.01.2025 № 4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11.01.2022 № 5</w:t>
            </w:r>
          </w:p>
          <w:p>
            <w:pPr>
              <w:pStyle w:val="Normal"/>
              <w:ind w:left="-114" w:right="-251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в редакции постановления администрации Николенского сельского поселения</w:t>
            </w:r>
          </w:p>
          <w:p>
            <w:pPr>
              <w:pStyle w:val="Normal"/>
              <w:ind w:left="-114" w:right="-251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-114" w:right="-251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10.01.2025 № 4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 xml:space="preserve">Обеспечение безопасности населения Николенского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Гулькевичского района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 xml:space="preserve">Обеспечение безопасности населения Николе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Гулькевичского района»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78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иколенск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сель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Гулькевич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иколенск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сель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Гулькевич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иколенск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сель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Гулькевич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муниципальной программы 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"/>
              <w:jc w:val="lef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«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на территор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иколенского сельского </w:t>
            </w:r>
            <w:r>
              <w:rPr>
                <w:rFonts w:cs="Times New Roman" w:ascii="Times New Roman" w:hAnsi="Times New Roman"/>
                <w:sz w:val="28"/>
              </w:rPr>
              <w:t>поселения Гулькевичского района»</w:t>
            </w:r>
          </w:p>
          <w:p>
            <w:pPr>
              <w:pStyle w:val="Normal"/>
              <w:ind w:hanging="6"/>
              <w:jc w:val="lef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«Обеспечение пожарной безопасности и безопасности людей на водных объектах в границах населенных пункто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иколенского сельского </w:t>
            </w:r>
            <w:r>
              <w:rPr>
                <w:rFonts w:cs="Times New Roman" w:ascii="Times New Roman" w:hAnsi="Times New Roman"/>
                <w:sz w:val="28"/>
              </w:rPr>
              <w:t>поселения Гулькевичского района» на 2022-2027 годы</w:t>
            </w:r>
          </w:p>
          <w:p>
            <w:pPr>
              <w:pStyle w:val="Normal"/>
              <w:ind w:hanging="6"/>
              <w:jc w:val="left"/>
              <w:rPr/>
            </w:pPr>
            <w:bookmarkStart w:id="0" w:name="_Hlk132289081"/>
            <w:bookmarkEnd w:id="0"/>
            <w:r>
              <w:rPr>
                <w:rFonts w:cs="Times New Roman" w:ascii="Times New Roman" w:hAnsi="Times New Roman"/>
                <w:sz w:val="28"/>
              </w:rPr>
              <w:t xml:space="preserve">«Организация и осуществление мероприятий по профилактике терроризма и экстремизма 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иколенском сельского </w:t>
            </w:r>
            <w:r>
              <w:rPr>
                <w:rFonts w:cs="Times New Roman" w:ascii="Times New Roman" w:hAnsi="Times New Roman"/>
                <w:sz w:val="28"/>
              </w:rPr>
              <w:t>поселения Гулькевичского района» на 2022-2027 годы</w:t>
            </w:r>
          </w:p>
          <w:p>
            <w:pPr>
              <w:pStyle w:val="Normal"/>
              <w:ind w:hanging="6"/>
              <w:jc w:val="left"/>
              <w:rPr/>
            </w:pPr>
            <w:bookmarkStart w:id="1" w:name="_Hlk132289081"/>
            <w:bookmarkEnd w:id="1"/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 xml:space="preserve">«Организация и осуществление мероприятий по противодействию преступным проявлениям и профилактике правонарушений 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иколенском сельского </w:t>
            </w:r>
            <w:r>
              <w:rPr>
                <w:rFonts w:cs="Times New Roman" w:ascii="Times New Roman" w:hAnsi="Times New Roman"/>
                <w:sz w:val="28"/>
              </w:rPr>
              <w:t>поселения Гулькевичского района» на 2022-2027 годы</w:t>
            </w:r>
          </w:p>
          <w:p>
            <w:pPr>
              <w:pStyle w:val="Normal"/>
              <w:ind w:hanging="6"/>
              <w:jc w:val="left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 xml:space="preserve">Организация и осуществление мероприятий по противодействию коррупции 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иколенском сельского </w:t>
            </w:r>
            <w:r>
              <w:rPr>
                <w:rFonts w:cs="Times New Roman" w:ascii="Times New Roman" w:hAnsi="Times New Roman"/>
                <w:sz w:val="28"/>
              </w:rPr>
              <w:t>поселения Гулькевичского района» на 2022-2027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воевременного предупреждения развития и ликвидация последствий чрезвычайных ситуаций, стихийных бедствий, оказание содействия   в обеспечении защиты населения, территорий и объектов жизнеобеспечения от угроз природного и техногенного характера и повышение эффективности системы защиты граждан от чрезвычайных ситуаций природного и техногенного характера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пожаров, снижение гибели людей при пожарах, снижение размера ущерба от происшедших пожаров и снижение гибели людей на водных объектах поселения;</w:t>
            </w:r>
          </w:p>
          <w:p>
            <w:pPr>
              <w:pStyle w:val="Normal"/>
              <w:widowControl/>
              <w:ind w:hanging="0"/>
              <w:rPr/>
            </w:pPr>
            <w:bookmarkStart w:id="2" w:name="_Hlk132289097"/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илактика террористических и экстремистских проявлений на территор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иколенского сель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Гулькевичского района в рамках реализации государственной политики в области   противодействия терроризму и экстремизму</w:t>
            </w:r>
          </w:p>
          <w:p>
            <w:pPr>
              <w:pStyle w:val="Normal"/>
              <w:widowControl/>
              <w:ind w:hanging="0"/>
              <w:rPr/>
            </w:pPr>
            <w:bookmarkStart w:id="3" w:name="_Hlk132289097"/>
            <w:bookmarkEnd w:id="3"/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преступлений и правонарушений, совершаемых на территории поселения;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оренение причин и условий, порождающих коррупцию в органах местного самоуправления Николенского сельского поселения Гулькевичского района;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ие возможности проявления коррупции, ее влияния на активность и эффективность предпринимательства, деятельность органов местного самоуправления Николенского сельского поселения Гулькевичского района, повседневную жизнь граждан;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е осознание опасности коррупционных проявлений и их последствий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, хранение, восполнение и освежение резерва материальных ресурсов Николенского сельского поселения Гулькевичского района для ликвидации чрезвычайных ситуаций природного и техногенного характера;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паганда знаний в области гражданской обороны, защиты от чрезвычайных ситуаций природного и техногенного характера, пожарной безопасности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средствами индивидуальной защиты отдельных групп населения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вершенствование материально технической базы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вышение качества образовательной деятельности в области гражданской обороны, защиты населения от чрезвычайных ситуаций природного и техногенного характера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мер пожарной безопасности в Николенского сельском поселении Гулькевичского района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добровольной пожарной дружины средствами пожаротушения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азание мер материальной поддержки членам подразделения добровольной пожарной охраны (ДПО) на территории Николенского сельского поселения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орудование новых и ремонт существующих источников наружного противопожарного водоснабжения;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ация обучения и периодической подготовки работников, ответственных за пожарную безопасность муниципальных учреждений;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следовательная работа по полному оснащению зданий и сооружений муниципальных учреждений первичными средствами пожаротушения, современным противопожарным оборудованием, автоматической пожарной (охранно-пожарной) сигнализацие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ведение технического обслуживания автоматической пожарной сигнализации;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азание содействия органам государственной власти Краснодарского   края в информировании населения о мерах пожарной безопасности, в том числе посредством организации и проведения собраний населения;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недрение эффективных форм гражданских технологий противодействия угрозам терроризма и экстремизма в Николенском сельском поселении Гулькевичского района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вышение инженерно-технической защищённости социально значимых объектов в Николенском сельском поселении Гулькевичского района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bookmarkStart w:id="4" w:name="_Hlk132289121"/>
            <w:bookmarkEnd w:id="4"/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формационно - пропагандистское сопровождение антитеррористической деятельности на территории Николенского сельского поселения Гулькевичского района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bookmarkStart w:id="5" w:name="_Hlk132289121"/>
            <w:bookmarkEnd w:id="5"/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ощрение членов ДНД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готовка и издание во взаимодействии с заинтересованными ведомствами необходимого количества методических рекомендаций и памяток антинаркотической направленности с «телефоном доверия» Кропоткинского МРО РУФСКН России по Краснодарскому краю;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ение публикаций материалов антинаркотической направленности в средствах массовой информации, в том числе об итогах проведения рейдов по выявлению очагов произрастания растений, включенных в Перечень наркотических средств, психотропных веществ и их прекурсоров подлежащих контролю в РФ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вершенствование организационного и методического обеспечения антикоррупционного мониторинга, исследование состояния коррупции и эффективности мер, принимаемых по ее предупреждению;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нтикоррупционная пропаганда, формирование атмосферы общественной нетерпимости к коррупции в различных ее проявлениях;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действие реализации прав граждан и организаций на доступ к информации о фактах коррупции и коррупционных факторах, а также на их свободное освещение в средствах массовой информации;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варийно- спасательных формирований, действующих на территории поселения: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редств индивидуальной защиты предназначенных для обеспечения отдельных групп населения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енного населения в области гражданской обороны, защиты населения от чрезвычайных ситуаций природного и техногенного характера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добровольной пожарной дружины средствами пожаротушения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материальной поддержки членам подразделения добровольной пожарной охраны (ДПО) на территор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иколенского сель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еления;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ние и количество источников наружного противопожарного водоснабжен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даний и сооружений муниципальных учреждений, оснащенных первичными средствами пожаротушения, современным противопожарным оборудованием;</w:t>
            </w:r>
          </w:p>
          <w:p>
            <w:pPr>
              <w:pStyle w:val="Normal"/>
              <w:widowControl/>
              <w:ind w:hanging="0"/>
              <w:rPr/>
            </w:pPr>
            <w:bookmarkStart w:id="6" w:name="_Hlk132289144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дрение эффективных форм гражданских технологий противодействия угрозам терроризма и экстремизма 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иколенском сельск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елении Гулькевичского района;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 - пропагандистское сопровождение антитеррористической деятельности на территории Николенск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сель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Гулькевичского район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7" w:name="_Hlk132289144"/>
            <w:r>
              <w:rPr>
                <w:rFonts w:cs="Times New Roman" w:ascii="Times New Roman" w:hAnsi="Times New Roman"/>
                <w:sz w:val="28"/>
                <w:szCs w:val="28"/>
              </w:rPr>
              <w:t>Поощрение членов ДНД;</w:t>
            </w:r>
            <w:bookmarkEnd w:id="7"/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издание во взаимодействии с заинтересованными ведомствами необходимого количества методических рекомендаций и памяток антинаркотической направленности с «телефоном доверия» Кропоткинского МРО РУФСКН России по Краснодарскому краю;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убликаций материалов антинаркотической направленности в средствах массовой информации, в том числе об итогах проведения рейдов по выявлению очагов произрастания растений, включенных в Перечень наркотических средств, психотропных веществ и их прекурсоров подлежащих контролю в Р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– 2027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муниципальной 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ых ресурсов, предусмотренных на реализацию муниципальной программы, составляет 65,0 тыс. рублей, в том числе по годам: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,0 тыс. рублей,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0,0 тыс. рубле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30,0 тыс. рубле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бюджет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иколенского сель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Гулькевичского района – 65,0 тыс. рублей, в том числе по годам: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,0 тыс. рублей,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0,0 тыс. рубле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год – 30,0 тыс. рублей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подпрограмм программы, составляет:</w:t>
            </w:r>
            <w:r>
              <w:rPr>
                <w:rFonts w:cs="Times New Roman" w:ascii="Times New Roman" w:hAnsi="Times New Roman"/>
                <w:sz w:val="28"/>
              </w:rPr>
              <w:t xml:space="preserve"> подпрограммы «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на территор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иколенского сельского </w:t>
            </w:r>
            <w:r>
              <w:rPr>
                <w:rFonts w:cs="Times New Roman" w:ascii="Times New Roman" w:hAnsi="Times New Roman"/>
                <w:sz w:val="28"/>
              </w:rPr>
              <w:t xml:space="preserve">поселения Гулькевичского района» на 2022-2027 годы из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бюджет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иколенского сель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еления Гулькевичского района  0</w:t>
            </w:r>
            <w:r>
              <w:rPr>
                <w:rFonts w:cs="Times New Roman" w:ascii="Times New Roman" w:hAnsi="Times New Roman"/>
                <w:sz w:val="28"/>
              </w:rPr>
              <w:t xml:space="preserve"> тыс. рублей, в том числе по годам: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год - 0,0 тыс. рублей подпрограммы </w:t>
            </w:r>
            <w:r>
              <w:rPr>
                <w:rFonts w:cs="Times New Roman" w:ascii="Times New Roman" w:hAnsi="Times New Roman"/>
                <w:sz w:val="28"/>
              </w:rPr>
              <w:t xml:space="preserve">«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на территор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иколенского сельского </w:t>
            </w:r>
            <w:r>
              <w:rPr>
                <w:rFonts w:cs="Times New Roman" w:ascii="Times New Roman" w:hAnsi="Times New Roman"/>
                <w:sz w:val="28"/>
              </w:rPr>
              <w:t xml:space="preserve">поселения Гулькевичского района»  на 2022-2027 годы из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бюджет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иколенского сель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еления Гулькевичского района, </w:t>
            </w:r>
            <w:r>
              <w:rPr>
                <w:rFonts w:cs="Times New Roman" w:ascii="Times New Roman" w:hAnsi="Times New Roman"/>
                <w:sz w:val="28"/>
              </w:rPr>
              <w:t>в том числе по годам: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- 0,0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«Организация и осуществление мероприятий по противодействию преступным проявлениям и профилактике правонарушений в Николенском сельском поселении Гулькевичского района» на 2022 – 2027 годы из средств бюджета Николенского сельского поселения Гулькевичского района - 0,0 тыс. рублей, в том числе по годам: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0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«Организация и осуществление мероприятий противодействию коррупции в Николенском сельском поселении Гулькевичского района» на 2022-2027 года из средств бюджета Николенского сельского поселения Гулькевичского района - 0,0 тыс. рублей, в том числе по годам: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- 0,0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иколенск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сель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Гулькевичского района</w:t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ы обеспечения безопасности на территории </w:t>
      </w:r>
      <w:r>
        <w:rPr>
          <w:rFonts w:eastAsia="Times New Roman" w:cs="Times New Roman" w:ascii="Times New Roman" w:hAnsi="Times New Roman"/>
          <w:sz w:val="28"/>
          <w:szCs w:val="28"/>
        </w:rPr>
        <w:t>Николе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Гулькевичского района становятся все более острыми и актуальными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исключить возникновение нештатных ситуаций, а также чрезвычайные ситуации нельзя, но существенно снизить число, уменьшить масштабы и смягчить их последствия возможно. Социальную напряженность в обществе вызывают аварийные ситуации, возникающие на объектах жизнеобеспечения. Опасность возникновения чрезвычайных ситуаций в сложившихся социально-экономических условиях повышается, так как сохраняется тенденция к ухудшению материально-технического обеспечения производства, снижению качества профилактических работ, увеличивается износ основного технологического оборудования, что приводит к неудовлетворительному состоянию основных фондов в целом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динамично меняющихся социально-политических и экономических решений пожары продолжают оставаться дестабилизирующим фактором, негативно влияющим на состояние экономики и благосостояние граждан. Обеспечение пожарной безопасности становится все более сложной и многоаспектной проблемой, которая стоит в ряду основополагающих в системе безопасности личности, общества и государства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й процент от общего количества возникающих пожаров, занимают пожары по причине обветшания имеющегося частного жилья, неисправности электрооборудования, печного отопления и несанкционированного подключения к электропроводке асоциальной группы населения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жесть последствий от пожара напрямую зависит от целого ряда проводимых заблаговременно мер, направленных на обеспечение условий для спасения людей и материальных ценностей при пожаре, успешное его тушение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яду с этим ежегодно возрастает количество спортивных, культурно-массовых, общественно-политических, религиозных мероприятий на территори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иколе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Гулькевичского района. Для обеспечения общественного порядка и контроля организации жизнеобеспечения поселения при проведении подобного рода мероприятий задействуются значительные ресурсы самых разных организаций, в том числе общественных и граждан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укрепления общественного порядка в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иколенском сельском </w:t>
      </w:r>
      <w:r>
        <w:rPr>
          <w:rFonts w:cs="Times New Roman" w:ascii="Times New Roman" w:hAnsi="Times New Roman"/>
          <w:sz w:val="28"/>
          <w:szCs w:val="28"/>
        </w:rPr>
        <w:t>поселении Гулькевичского района создана и действует добровольная народная дружина. Согласно утверждаемым графиков дежурства на охрану общественного порядка в Николе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ком сельском </w:t>
      </w:r>
      <w:r>
        <w:rPr>
          <w:rFonts w:cs="Times New Roman" w:ascii="Times New Roman" w:hAnsi="Times New Roman"/>
          <w:sz w:val="28"/>
          <w:szCs w:val="28"/>
        </w:rPr>
        <w:t>поселении выходят дружинники, которые совместно с участковыми участвуют в патрулировании на улицах и в других общественных местах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й связи разработка и принятие программы обусловлено необходимостью объединения усилий органов местного самоуправления, организаций и граждан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иколе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Гулькевичского района, повышения уровня координации их деятельности и осуществления постоянного взаимодействия в вопросах обеспечения противопожарной безопасности и охраны общественного порядка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ство Краснодарского края предоставляет гарантии правовой и социальной защиты граждан, участвующих в охране общественного порядка. Принятие муниципальной программы позволит применить дополнительные меры социальной поддержки членов общественного формирования.</w:t>
      </w:r>
    </w:p>
    <w:p>
      <w:pPr>
        <w:pStyle w:val="Normal"/>
        <w:widowControl/>
        <w:ind w:firstLine="709"/>
        <w:rPr/>
      </w:pPr>
      <w:bookmarkStart w:id="8" w:name="_Hlk132289170"/>
      <w:bookmarkEnd w:id="8"/>
      <w:r>
        <w:rPr>
          <w:rFonts w:cs="Times New Roman" w:ascii="Times New Roman" w:hAnsi="Times New Roman"/>
          <w:sz w:val="28"/>
          <w:szCs w:val="28"/>
        </w:rPr>
        <w:t xml:space="preserve">Противодействие террористическим угрозам остается одной из приоритетных задач исполнительных и представительных органов власти, силовых структур, органов местного самоуправления, организаций и общественных объединений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иколенского сель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Гулькевичского района. В результате целенаправленной деятельности органов власти всех уровней и правоохранительных служб в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иколенском сельском </w:t>
      </w:r>
      <w:r>
        <w:rPr>
          <w:rFonts w:cs="Times New Roman" w:ascii="Times New Roman" w:hAnsi="Times New Roman"/>
          <w:sz w:val="28"/>
          <w:szCs w:val="28"/>
        </w:rPr>
        <w:t xml:space="preserve">поселении Гулькевичского района проведена определённая работа по стабилизации общественно-политической ситуации и решению первоочередных организационно-профилактических задач по противодействию терроризму и экстремизму, укреплению правопорядка. Вместе с тем, общий уровень защищенност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иколенского сель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Гулькевичского района пока не в полной мере соответствует выявленным угрозам безопасности в этих сферах. На территори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иколе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Гулькевичского района размещены объекты и транспортные средства, предназначенные для транспортировки значительных объемов нефти и нефтепродуктов. В этих условиях одним из приоритетны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правлений становится решение задач по повышению уровня антитеррористической защищенности населени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иколе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Гулькевичского района.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" w:name="_Hlk132289170"/>
      <w:bookmarkStart w:id="10" w:name="_Hlk132289170"/>
      <w:bookmarkEnd w:id="10"/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 Цели, задачи и целевые показатели, сроки и этапы реализации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Целью муниципальной подпрограммы «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на территори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иколе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Гулькевичского района» является обеспечение своевременного предупреждения развития и ликвидация последствий чрезвычайных ситуаций, стихийных бедствий, оказание содействия в обеспечении защиты населения, территорий и объектов жизнеобеспечения от угроз природного и техногенного характера и повышение эффективности системы защиты граждан от чрезвычайных ситуаций природного и техногенного характера.</w:t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подпрограммы являются:</w:t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, хранение, восполнение и освежение резерва материальных ресурсов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иколе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Гулькевичского района для ликвидации чрезвычайных ситуаций природного и техногенного характера;</w:t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знаний в области гражданской обороны, защиты от чрезвычайных ситуаций природного и техногенного характера, пожарной безопасности;</w:t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редствами индивидуальной защиты отдельных групп населения;</w:t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материально технической базы;</w:t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образовательной деятельности в области гражданской обороны, защиты населения от чрезвычайных ситуаций природного и техногенного характера.</w:t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ализация задач подпрограммы позволит обеспечение своевременного предупреждения развития и ликвидация последствий чрезвычайных ситуаций, стихийных бедствий, оказание содействия в обеспечении защиты населения, территорий и объектов жизнеобеспечения от угроз природного и техногенного характера и повышение эффективности системы защиты граждан от чрезвычайных ситуаций природного и техногенного характера.</w:t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Целью муниципальной подпрограммы «Обеспечение пожарной безопасности и безопасности людей на водных объектах в границах населенных пунктов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иколе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Гулькевичского района» сокращение количества пожаров, снижение гибели людей при пожарах, снижение размера ущерба от происшедших пожаров и снижение гибели людей на водных объектах поселения.</w:t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подпрограммы являются:</w:t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мер пожарной безопасности в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иколенском сельском </w:t>
      </w:r>
      <w:r>
        <w:rPr>
          <w:rFonts w:cs="Times New Roman" w:ascii="Times New Roman" w:hAnsi="Times New Roman"/>
          <w:sz w:val="28"/>
          <w:szCs w:val="28"/>
        </w:rPr>
        <w:t>поселении Гулькевичского района;</w:t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бровольной пожарной дружины средствами пожаротушения;</w:t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мер материальной поддержки членам подразделения добровольной пожарной охраны (ДПО) на территори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иколе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;</w:t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новых и ремонт существующих источников наружного противопожарного водоснабжения;</w:t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бучения и периодической подготовки работников, ответственных за пожарную безопасность муниципальных учреждений;</w:t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ая работа по полному оснащению зданий и сооружений муниципальных учреждений первичными средствами пожаротушения, современным противопожарным оборудованием, автоматической пожарной (охранно-пожарной) сигнализацией;</w:t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рганизации добровольной пожарной дружины, а также для участия граждан в обеспечении первичных мер пожарной безопасности в иных формах;</w:t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добровольных пожарных дружин;</w:t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технического обслуживания автоматической пожарной сигнализации;</w:t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одействия органам государственной власти Краснодарского края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задач подпрограммы позволит сократить количество пожаров, снизить гибель людей при пожарах, снижение размера ущерба от происшедших пожаров, снизить гибель людей на водных объектах.</w:t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3. Целью муниципальной подпрограммы «Организация и осуществление мероприятий по противодействию преступным проявлениям и профилактике правонарушений в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иколенском сельском </w:t>
      </w:r>
      <w:r>
        <w:rPr>
          <w:rFonts w:cs="Times New Roman" w:ascii="Times New Roman" w:hAnsi="Times New Roman"/>
          <w:sz w:val="28"/>
          <w:szCs w:val="28"/>
        </w:rPr>
        <w:t>поселении Гулькевичского района» является снижение количества преступлений и правонарушений, совершаемых на территории поселения.</w:t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подпрограммы являются:</w:t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ение усилий органов местного самоуправления, всех правоохранительных и контролирующих органов в противодействии преступным проявлениям и профилактике правонарушений;</w:t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влечение негосударственных структур, общественных объединений и граждан для эффективного участия в борьбе с преступностью и укреплении правопорядка;</w:t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мероприятий по охране общественного порядка и повышение общественной безопасности;</w:t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ощрение членов ДНД;</w:t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дготовка и издание во взаимодействии с заинтересованными ведомствами необходимого количества методических рекомендаций и памяток антинаркотической направленности с «телефоном доверия» Кропоткинского МРО РУФСКН России по Краснодарскому краю;</w:t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существление публикаций материалов антинаркотической направленности в средствах массовой информации, в том числе об итогах проведения рейдов по выявлению очагов произрастания растений, включенных в Перечень наркотических средств, психотропных веществ и их прекурсоров подлежащих контролю в РФ.</w:t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задач подпрограммы позволит снизить количество преступлений и правонарушений, совершаемых на территории </w:t>
      </w:r>
      <w:r>
        <w:rPr>
          <w:rFonts w:eastAsia="Times New Roman" w:cs="Times New Roman" w:ascii="Times New Roman" w:hAnsi="Times New Roman"/>
          <w:sz w:val="28"/>
          <w:szCs w:val="28"/>
        </w:rPr>
        <w:t>Николе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Гулькевичского района.</w:t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338"/>
        <w:gridCol w:w="1471"/>
        <w:gridCol w:w="1005"/>
        <w:gridCol w:w="1134"/>
        <w:gridCol w:w="1134"/>
      </w:tblGrid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ниципальная программа «Обеспечение безопасности населения Николенского сельского поселения Гулькевичского района</w:t>
            </w:r>
            <w:r>
              <w:rPr>
                <w:rFonts w:cs="Times New Roman" w:ascii="Times New Roman" w:hAnsi="Times New Roman"/>
                <w:sz w:val="28"/>
              </w:rPr>
              <w:t>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</w:rPr>
              <w:t xml:space="preserve">«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на территор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иколенского сельского </w:t>
            </w:r>
            <w:r>
              <w:rPr>
                <w:rFonts w:cs="Times New Roman" w:ascii="Times New Roman" w:hAnsi="Times New Roman"/>
                <w:sz w:val="28"/>
              </w:rPr>
              <w:t>поселения Гулькевичского района» на 2022 – 2027 годы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редств индивидуальной защиты предназначенных для обеспечения отдельных групп насел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енного населения в области гражданской обороны, защиты населения от чрезвычайных ситуаций природного и техногенного характе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</w:rPr>
              <w:t xml:space="preserve">«Обеспечение пожарной безопасности и безопасности людей на водных объектах в границах населенных пункто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иколенского сельского </w:t>
            </w:r>
            <w:r>
              <w:rPr>
                <w:rFonts w:cs="Times New Roman" w:ascii="Times New Roman" w:hAnsi="Times New Roman"/>
                <w:sz w:val="28"/>
              </w:rPr>
              <w:t>поселения Гулькевичского района» на 2022 – 2027 годы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ность добровольной пожарной дружины средствами пожаротуш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материальной поддержки членам подразделения добровольной пожарной охраны (ДПО) на территор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иколенского сель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ел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стояние и количество источников наружного противопожарного водоснабж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даний и сооружений муниципальных учреждений, оснащенных первичными средствами пожаротушения, современным противопожарным оборудование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рганизация и осуществление мероприятий по противодействию преступным проявлениям и профилактике правонарушений 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иколенском сельск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и Гулькевичского района» на 2022 – 2027 годы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ощрение членов ДН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готовка и издание во взаимодействии с заинтересованными ведомствами необходимого количества методических рекомендаций и памяток антинаркотической направленности с «телефоном доверия» Кропоткинского МРО РУФСКН России по Краснодарскому краю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ение публикаций материалов антинаркотической направленности в средствах массовой информации, в том числе об итогах проведения рейдов по выявлению очагов произрастания растений, включенных в Перечень наркотических средств, психотропных веществ и их прекурсоров подлежащих контролю в РФ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Сроки реализации муниципальной программы: 20</w:t>
      </w:r>
      <w:r>
        <w:rPr>
          <w:rFonts w:cs="Times New Roman" w:ascii="Times New Roman" w:hAnsi="Times New Roman"/>
          <w:sz w:val="28"/>
          <w:szCs w:val="28"/>
        </w:rPr>
        <w:t>2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20</w:t>
      </w:r>
      <w:r>
        <w:rPr>
          <w:rFonts w:cs="Times New Roman" w:ascii="Times New Roman" w:hAnsi="Times New Roman"/>
          <w:sz w:val="28"/>
          <w:szCs w:val="28"/>
        </w:rPr>
        <w:t>27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ы.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3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Перечень и краткое описание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подпрограмм и основных мероприятий муниципальной программы</w:t>
      </w:r>
    </w:p>
    <w:p>
      <w:pPr>
        <w:pStyle w:val="Normal"/>
        <w:widowControl/>
        <w:tabs>
          <w:tab w:val="clear" w:pos="708"/>
          <w:tab w:val="left" w:pos="1845" w:leader="none"/>
        </w:tabs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1. Перечень и краткое описание основных мероприятий подпрограммы «Обеспечение безопасности населени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иколе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Гулькевичского района на 2022 – 2027 годы»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обеспечение своевременного предупреждения развития и ликвидация последствий чрезвычайных ситуаций, стихийных бедствий, оказание содействия в обеспечении защиты населения, территорий и объектов жизнеобеспечения от угроз природного и техногенного характера и повышение эффективности системы защиты граждан от чрезвычайных ситуаций природного и техногенного характера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2. Перечень и краткое описание основных мероприятий подпрограммы «Обеспечение пожарной безопасности и безопасности людей на водных объектах в границах населенных пунктов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иколе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Гулькевичского района на 2022-2027 годы»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сокращение количества пожаров, снижение гибели людей при пожарах, снижение размера ущерба от происшедших пожаров и снижение гибели людей на водных объектах поселения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офилактика террористических и экстремистских проявлений на территори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иколе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Гулькевичского района в рамках реализации государственной политики в области противодействия терроризму и экстремизму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преступлений и правонарушений, совершаемых на территории поселения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Перечень и краткое описание основных мероприятий подпрограммы «Организация и осуществление мероприятий по противодействию преступным проявлениям и профилактике правонарушений в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иколенском сельском </w:t>
      </w:r>
      <w:r>
        <w:rPr>
          <w:rFonts w:cs="Times New Roman" w:ascii="Times New Roman" w:hAnsi="Times New Roman"/>
          <w:sz w:val="28"/>
          <w:szCs w:val="28"/>
        </w:rPr>
        <w:t>поселении Гулькевичского района»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, выполняемых в рамках подпрограммы, направлена на снижение количества преступлений и правонарушений, совершаемых на территори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иколе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Гулькевичского района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126"/>
        <w:gridCol w:w="1843"/>
        <w:gridCol w:w="851"/>
        <w:gridCol w:w="708"/>
        <w:gridCol w:w="709"/>
        <w:gridCol w:w="709"/>
        <w:gridCol w:w="709"/>
        <w:gridCol w:w="709"/>
        <w:gridCol w:w="1559"/>
        <w:gridCol w:w="198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-ния, всего (тыс. 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воевременного предупреждения развития и ликвидация последствий   чрезвычайных ситуаций, стихийных бедствий, оказание содействия в обеспечении защиты населения, территорий и объектов жизнеобеспечения от угроз природного и техногенного характера и повышение эффективности системы защиты граждан от чрезвычайных ситуаций природного и техногенного характера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количества пожаров, снижение гибели людей при пожарах, снижение размера ущерба от происшедших пожаров и снижение гибели людей на водных объектах поселения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актика террористических и экстремистских проявлений на территор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колен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Гулькевичского района в рамках реализации государственной политики в области противодействия терроризму и экстремизму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Снижение количества преступлений и правонарушений, совершаемых на территории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иколенского сель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 Гулькевичского райо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безопасности насел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колен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в области гражданской обороны, защиты населения и территории от чрезвычайных ситуаций, пожарной и безопасности людей на водных объектах в границах населенных пунктов, профилактики терроризма и экстремизма, противодействия преступным проявлениям и профилактики правонару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области гражданской обороны, защиты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Осуществление мероприятий в области пожарной безопасности и безопасности людей на водных объектах в границах населенных пункт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кол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сельского поселения Гулькевич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области противодействию коррупции в Николенском сельском поселении Гулькевич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 Обоснование ресурсного обеспечения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муниципальной программы предусматривается осуществлять за счет средств бюджета Николенского сельского поселения Гулькевичского района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, предусмотренных на реализацию муниципальной программы, составляет 65,0 тыс. рублей, в том числе по годам: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,0 тыс. рублей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0,0 тыс. рублей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,0 тыс. рублей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5 год – 5,0 тыс. рублей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30,0 тыс. рублей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30,0 тыс. рублей из средств бюджета Николенского сельского поселения Гулькевичского района –65,0 тыс. рублей, в том числе по годам: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,0 тыс. рублей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0,0 тыс. рублей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,0 тыс. рублей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5,0 тыс. рублей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30,0 тыс. рублей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30,0 тыс. рублей в том числе: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, предусмотренных на реализацию подпрограмм программы, составляет: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дпрограммы «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на территории Николенского сельского поселения Гулькевичского района» на 2022-2027 годы из </w:t>
      </w:r>
      <w:r>
        <w:rPr>
          <w:rFonts w:cs="Times New Roman" w:ascii="Times New Roman" w:hAnsi="Times New Roman"/>
          <w:sz w:val="28"/>
          <w:szCs w:val="28"/>
        </w:rPr>
        <w:t>средств бюджета Николенского сельского поселения Гулькевичского района - 0</w:t>
      </w:r>
      <w:r>
        <w:rPr>
          <w:rFonts w:cs="Times New Roman" w:ascii="Times New Roman" w:hAnsi="Times New Roman"/>
          <w:sz w:val="28"/>
        </w:rPr>
        <w:t>,0 тыс. рублей, в том числе по годам: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,0 тыс. рублей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0,0 тыс. рублей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,0 тыс. рублей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лей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лей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0,0 тыс. рублей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Обеспечение пожарной безопасности и безопасности людей на водных объектах в границах населенных пунктов Николенского сельского поселения Гулькевичского района</w:t>
      </w:r>
      <w:r>
        <w:rPr>
          <w:rFonts w:cs="Times New Roman" w:ascii="Times New Roman" w:hAnsi="Times New Roman"/>
          <w:sz w:val="28"/>
        </w:rPr>
        <w:t xml:space="preserve">» на 2022 – 2027 годы из </w:t>
      </w:r>
      <w:r>
        <w:rPr>
          <w:rFonts w:cs="Times New Roman" w:ascii="Times New Roman" w:hAnsi="Times New Roman"/>
          <w:sz w:val="28"/>
          <w:szCs w:val="28"/>
        </w:rPr>
        <w:t>средств бюджета Николенского сельского поселения Гулькевичского района - 65,0</w:t>
      </w:r>
      <w:r>
        <w:rPr>
          <w:rFonts w:cs="Times New Roman" w:ascii="Times New Roman" w:hAnsi="Times New Roman"/>
          <w:sz w:val="28"/>
        </w:rPr>
        <w:t xml:space="preserve"> тыс. рублей, в том числе по годам: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,0 тыс. рублей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0,0 тыс. рублей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,0 тыс. рублей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5,0 тыс. рублей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30,0 тыс. рублей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30,0 тыс. рублей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«Организация и осуществление мероприятий по противодействию преступным проявлениям и профилактике правонарушений в Николенском сельском поселении Гулькевичского района» на 2022 – 2027 годы из средств бюджета Николенского сельского поселения Гулькевичского района - </w:t>
      </w:r>
      <w:r>
        <w:rPr>
          <w:rFonts w:cs="Times New Roman" w:ascii="Times New Roman" w:hAnsi="Times New Roman"/>
          <w:sz w:val="28"/>
        </w:rPr>
        <w:t>0,0 тыс. рублей, в том числе по годам: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,0 тыс. рублей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0,0 тыс. рублей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,0 тыс. рублей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лей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лей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0,0 тыс. рублей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 Методика оценки эффективности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ализации муниципальной программы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с использованием базовых положений оценки эффективности реализации муниципальной программы в соответствии с Порядк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 xml:space="preserve">Николенского сельского </w:t>
      </w:r>
      <w:r>
        <w:rPr>
          <w:rFonts w:cs="Times New Roman" w:ascii="Times New Roman" w:hAnsi="Times New Roman"/>
          <w:bCs/>
          <w:sz w:val="28"/>
          <w:szCs w:val="28"/>
        </w:rPr>
        <w:t>поселения Гулькевич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6. Механизм реализации муниципальной программы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 контроль за ее выполнением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муниципальной программы – администрация Николенского сельского поселения Гулькевичского района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, ежеквартально до 20-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а месяца, следующего за отчетным кварталом, представляет в администрацию Николенского сельского поселения Гулькевичского района результаты мониторинга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 и до 1 марта года, следующего за отчетным годом, предоставляет его в администрацию Николенского сельского поселения Гулькевичского района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я муниципальной программы координатор муниципальной программы выступает муниципальным заказчиком и главным распорядителем бюджетных средств, а также исполнителем (в случае если мероприятие не предполагает финансирование за счет средств местного бюджета)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рограммы, как муниципальный заказчик: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 закону от 5 апреля         2013 г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рограммы как главный распорядитель бюджетных средств в пределах полномочий, установленных бюджетным законодательством Российской Федерации: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ординатор программы как исполнитель обеспечивает реализацию мероприятия и проводит анализ его выполнения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иколенского 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 xml:space="preserve">                                                                        И.Н. Бойко</w:t>
      </w:r>
    </w:p>
    <w:tbl>
      <w:tblPr>
        <w:tblW w:w="9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24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  <w:r>
              <w:rPr>
                <w:rFonts w:cs="Times New Roman" w:ascii="Times New Roman" w:hAnsi="Times New Roman"/>
                <w:sz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еспечение безопасности на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оленского сельск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еления Гулькевичского района</w:t>
            </w:r>
            <w:r>
              <w:rPr>
                <w:rFonts w:cs="Times New Roman" w:ascii="Times New Roman" w:hAnsi="Times New Roman"/>
                <w:sz w:val="28"/>
              </w:rPr>
              <w:t>»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на территории Николенского сельского поселения Гулькевичского района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Николенского сельского </w:t>
      </w:r>
      <w:r>
        <w:rPr>
          <w:rFonts w:cs="Times New Roman" w:ascii="Times New Roman" w:hAnsi="Times New Roman"/>
          <w:sz w:val="28"/>
        </w:rPr>
        <w:t>поселения Гулькевичс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5977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Координатор подпрограммы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коленского сельского поселения Гулькевичского района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Участники подпрограммы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Николенского сельского поселения Гулькевичского района, 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Цели подпрограммы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своевременного предупреждения развития и ликвидация последствий   чрезвычайных ситуаций, стихийных бедствий, оказание содействия в обеспечении защиты населения, территорий и объектов жизнеобеспечения от угроз природного и техногенного характера и повышение эффективности системы защиты граждан от чрезвычайных ситуаций природного и техногенного характера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Задачи подпрограммы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, хранение, восполнение и освежение резерва материальных ресурсов Николенского сельского поселения Гулькевичского района   для ликвидации чрезвычайных ситуаций природного и техногенного характер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знаний в области гражданской обороны, защиты от чрезвычайных ситуаций природного и техногенного характера, пожарной безопасност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редствами индивидуальной защиты отдельных групп населе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атериально технической баз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образовательной деятельности в области гражданской обороны, защиты населения от чрезвычайных ситуаций природного и техногенного характера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еречень целевых показателей подпрограммы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редств индивидуальной защиты предназначенных для обеспечения отдельных групп населения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енного населения в области гражданской обороны, защиты населения от чрезвычайных ситуаций природного и техногенного характе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атериально технической базы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Этапы и сроки реализации подпрограммы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– 2027 годы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Объемы бюджетных ассигнований подпрограммы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из средств бюджета Николенского сельского поселения Гулькевичского района составит 0,0 тыс. рублей, в том числе: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0 тыс. рублей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Контроль за выполнением подпрограммы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коленского сельского поселения Гулькевичского района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 Характеристика текущего состояния и прогноз развития соответствующей сферы реализации под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блемы обеспечения безопасности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Николенского сельского </w:t>
      </w:r>
      <w:r>
        <w:rPr>
          <w:rFonts w:eastAsia="Times New Roman" w:cs="Times New Roman" w:ascii="Times New Roman" w:hAnsi="Times New Roman"/>
          <w:sz w:val="28"/>
          <w:szCs w:val="28"/>
        </w:rPr>
        <w:t>поселения Гулькевичского района становятся все более острыми и актуальными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настоящее время исключить возникновение нештатных ситуаций, а также чрезвычайные ситуации нельзя, но существенно снизить число, уменьшить масштабы и смягчить их последствия возможно. Социальную напряженность в обществе вызывают аварийные ситуации, возникающие на объектах жизнеобеспечения. Опасность возникновения чрезвычайных ситуаций в сложившихся социально-экономических условиях повышается, так как сохраняется тенденция к ухудшению материально-технического обеспечения производства, снижению качества профилактических работ, увеличивается износ основного технологического оборудования, что приводит к неудовлетворительному состоянию основных фондов в целом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этой связи разработка и принятие подпрограммы обусловлено необходимостью объединения усилий органов местного самоуправления, организаций и граждан </w:t>
      </w:r>
      <w:r>
        <w:rPr>
          <w:rFonts w:cs="Times New Roman" w:ascii="Times New Roman" w:hAnsi="Times New Roman"/>
          <w:sz w:val="28"/>
          <w:szCs w:val="28"/>
        </w:rPr>
        <w:t xml:space="preserve">Николенского сельского </w:t>
      </w:r>
      <w:r>
        <w:rPr>
          <w:rFonts w:eastAsia="Times New Roman" w:cs="Times New Roman" w:ascii="Times New Roman" w:hAnsi="Times New Roman"/>
          <w:sz w:val="28"/>
          <w:szCs w:val="28"/>
        </w:rPr>
        <w:t>поселения Гулькевичского района, повышения уровня координации их деятельности и осуществления постоянного взаимодействия в вопросах организации и осуществления мероприятий по гражданской обороне, защите населения и территории поселения от чрезвычайных ситуаций природного и техногенного характера на территории поселения.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Цели, задачи и целевые показатели, сроки и этапы реализации под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униципальной подпрограммы является обеспечение своевременного предупреждения развития и ликвидация последствий чрезвычайных ситуаций, стихийных бедствий, оказание содействия в обеспечении защиты населения, территорий и объектов жизнеобеспечения от угроз природного и техногенного характера и повышение эффективности системы защиты граждан от чрезвычайных ситуаций природного и техногенного характера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реализация поставленных целей требует решения следующих задач: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, хранение, восполнение и освежение резерва материальных ресурсов Николенского сельского поселения Гулькевичского района для ликвидации чрезвычайных ситуаций природного и техногенного характера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знаний в области гражданской обороны, защиты от чрезвычайных ситуаций природного и техногенного характера, пожарной безопасности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еспечение средствами индивидуальной защиты отдельных групп населения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материально технической базы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образовательной деятельности в области гражданской обороны, защиты населения от чрезвычайных ситуаций природного и техногенного характера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ализация задач подпрограммы позволит обеспечение своевременного предупреждения развития и ликвидация последствий чрезвычайных ситуаций, стихийных бедствий, оказание содействия в обеспечении защиты населения, территорий и объектов жизнеобеспечения от угроз природного и техногенного характера и повышение эффективности системы защиты граждан от чрезвычайных ситуаций природного и техногенного характера</w:t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одпрограммы</w:t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979"/>
        <w:gridCol w:w="359"/>
        <w:gridCol w:w="1342"/>
        <w:gridCol w:w="993"/>
        <w:gridCol w:w="141"/>
        <w:gridCol w:w="993"/>
        <w:gridCol w:w="141"/>
        <w:gridCol w:w="993"/>
      </w:tblGrid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8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</w:rPr>
              <w:t xml:space="preserve">«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оленского сельского </w:t>
            </w:r>
            <w:r>
              <w:rPr>
                <w:rFonts w:cs="Times New Roman" w:ascii="Times New Roman" w:hAnsi="Times New Roman"/>
                <w:sz w:val="28"/>
              </w:rPr>
              <w:t xml:space="preserve">поселения Гулькевичского района»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редств индивидуальной защиты предназначенных для обеспечения отдельных групп насе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енного населения в области гражданской обороны, защиты населения от чрезвычайных ситуаций природного и техногенного характер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атериально технической баз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роки и этапы реализации подпрограммы: 2022 – 2027 годы.</w:t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Перечень основных мероприятий под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403"/>
        <w:gridCol w:w="1701"/>
        <w:gridCol w:w="1559"/>
        <w:gridCol w:w="709"/>
        <w:gridCol w:w="709"/>
        <w:gridCol w:w="709"/>
        <w:gridCol w:w="708"/>
        <w:gridCol w:w="709"/>
        <w:gridCol w:w="709"/>
        <w:gridCol w:w="1984"/>
        <w:gridCol w:w="1985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сего (тыс. руб.)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-венный результат реализации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воевременного предупреждения развития и ликвидация последствий чрезвычайных ситуаций, стихийных бедствий, оказание содействия в обеспечении защиты населения, территорий и объектов жизнеобеспечения от угроз природного и техногенного характера и повышение эффективности системы защиты граждан от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коленского сельского поселения Гулькевичского райо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и пропаганда знаний в области гражданской обороны, защиты от чрезвычайных ситуаций природного и техногенного характера, пожарной безопасности. Выступление в СМИ. Приобретение методических материалов и наглядной аги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редствами индивидуальной защиты отде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атериально технической ба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 Обоснование ресурсного обеспечения под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предусматривается осуществлять за счет средств бюджета Николенского сельского поселения Гулькевичского района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из средств бюджета Николенского сельского поселения Гулькевичского района составит 0,0 тыс. рублей, в том числе: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,0 тыс. рублей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0,0 тыс. рублей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,0 тыс. рублей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лей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лей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0,0 тыс. рублей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 Механизм реализации муниципальной подпрограммы</w:t>
      </w:r>
    </w:p>
    <w:p>
      <w:pPr>
        <w:pStyle w:val="Normal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 контроль за ее выполнением</w:t>
      </w:r>
    </w:p>
    <w:p>
      <w:pPr>
        <w:pStyle w:val="Normal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ее управление подпрограммой осуществляет специалист администраци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иколе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Гулькевичского района, курирующий данное направление деятельности (далее - специалист администрации)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в процессе реализации подпрограммы: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е реализации подпрограммы на основании предложений получателей бюджетных средств и исполнителей программы;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ходом выполнения подпрограммы и принятие в установленном порядке мер осуществляется администрацией </w:t>
      </w:r>
      <w:r>
        <w:rPr>
          <w:rFonts w:eastAsia="Times New Roman" w:cs="Times New Roman" w:ascii="Times New Roman" w:hAnsi="Times New Roman"/>
          <w:sz w:val="28"/>
          <w:szCs w:val="28"/>
        </w:rPr>
        <w:t>Николе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Гулькевичского района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для проведения анализа эффективности реализации подпрограммы ежеквартально, до 15-го числа месяца, следующего за отчетным периодом (за исключением отчетного периода за год), представляет координатору программы отчет об использовании средств, выделенных на исполнение мероприятий подпрограммы, и отчет об исполнении целевых индикаторов и показателей эффективности  подпрограммы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5 февраля года, следующего за отчетным, специалист администрации предоставляет координатору программы доклад о ходе выполнения подпрограммы и эффективности использования финансовых средств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мероприятия подпрограммы администраци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ушки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Гулькевичского района выступает муниципальным заказчиком и главным распорядителем бюджетных средств, а также исполнителем (в случае если мероприятие не предполагает финансирование за счет средств местного бюджета)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этого администраци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иколе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Гулькевичского района: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 закону от 5 апреля        2013 г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е распоряжение бюджетных средств;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й бюджетными ассигнованиями и лимитами бюджетных обязательств;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ализацию мероприятия и проводит анализ его выполнения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иколе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 xml:space="preserve">                                                                         И.Н. Бойко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24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  <w:r>
              <w:rPr>
                <w:rFonts w:cs="Times New Roman" w:ascii="Times New Roman" w:hAnsi="Times New Roman"/>
                <w:sz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еспечение безопасности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иколенского сельск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еления Гулькевичского района</w:t>
            </w:r>
            <w:r>
              <w:rPr>
                <w:rFonts w:cs="Times New Roman" w:ascii="Times New Roman" w:hAnsi="Times New Roman"/>
                <w:sz w:val="28"/>
              </w:rPr>
              <w:t>»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«Обеспечение пожарной безопасности и безопасности людей на водных объектах в границах населенных пунктов Николенского сельского поселения Гулькевичского района»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Обеспечение пожарной безопасности и безопасности людей на водных объектах в границах населенных пунктов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иколенского сельского </w:t>
      </w:r>
      <w:r>
        <w:rPr>
          <w:rFonts w:cs="Times New Roman" w:ascii="Times New Roman" w:hAnsi="Times New Roman"/>
          <w:sz w:val="28"/>
        </w:rPr>
        <w:t>поселения Гулькевичского района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5976"/>
      </w:tblGrid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Координатор подпрограммы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иколенского сель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Гулькевичского района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Участники подпрограммы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иколенского сель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Гулькевичского района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Цели подпрограммы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кращение количества пожаров, снижение гибели людей при пожарах, снижение размера ущерба от происшедших пожаров и снижение гибели людей на водных объектах поселения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Задачи подпрограммы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мер пожарной безопасности в Николенском сельском поселении Гулькевичс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добровольной пожарной дружины средствами пожаротушения;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азание мер материальной поддержки членам подразделения добровольной пожарной охраны (ДПО) на территории Николенского сельского поселения;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орудование новых и ремонт существующих источников наружного противопожарного водоснабже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ая работа по полному оснащению зданий и сооружений муниципальных учреждений первичными средствами пожаротушения, современным противопожарным оборудованием;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ведение технического обслуживания автоматической пожарной сигнализации;</w:t>
            </w:r>
          </w:p>
          <w:p>
            <w:pPr>
              <w:pStyle w:val="Normal"/>
              <w:widowControl/>
              <w:tabs>
                <w:tab w:val="clear" w:pos="708"/>
                <w:tab w:val="left" w:pos="510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содействия органам государственной власти Краснодарского края в информировании населения о мерах пожарной безопасности, в том числе посредством организации и проведения собраний населения;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еречень целевых показателей подпрограммы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ность добровольной пожарной дружины средствами пожаротушения;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ровень материальной поддержки членам подразделения добровольной пожарной охраны (ДПО) на территории Николенского сельского поселения;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стояние и количество источников наружного противопожарного водоснабжения;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 зданий и сооружений муниципальных учреждений, оснащенных первичными средствами пожаротушения, современным противопожарным оборудованием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Этапы и сроки реализации подпрограммы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– 2027 годы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Объемы бюджетных ассигнований подпрограммы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одпрограммы из средств бюджет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иколенского сель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Гулькевичского района составит 65,0 тыс. рублей, в том числе: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,0 тыс. рублей,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0,0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30,0 тыс. рублей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Контроль за выполнением подпрограммы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иколенского сель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Гулькевичского района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 Характеристика текущего состояния и прогноз развития соответствующей сферы реализации под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ы обеспечения безопасности на территории </w:t>
      </w:r>
      <w:r>
        <w:rPr>
          <w:rFonts w:eastAsia="Times New Roman" w:cs="Times New Roman" w:ascii="Times New Roman" w:hAnsi="Times New Roman"/>
          <w:sz w:val="28"/>
          <w:szCs w:val="28"/>
        </w:rPr>
        <w:t>Николе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Гулькевичского района становятся все более острыми и актуальным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й процент от общего количества возникающих пожаров, занимают пожары по причине обветшания имеющегося частного жилья, неисправности электрооборудования, печного отопления и несанкционированного подключения к электропроводке асоциальной группы насел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жесть последствий от пожара напрямую зависит от целого ряда проводимых заблаговременно мер, направленных на обеспечение условий для спасения людей и материальных ценностей при пожаре, успешное его тушени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й связи разработка и принятие программы обусловлено необходимостью объединения усилий органов местного самоуправления, организаций и граждан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иколе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Гулькевичского района, повышения уровня координации их деятельности и осуществления постоянного взаимодействия в вопросах обеспечения противопожарной безопасности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Цели, задачи и целевые показатели, сроки и этапы реализации под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униципальной подпрограммы является сокращение количества пожаров, снижение гибели людей при пожарах, снижение размера ущерба от происшедших пожаров и снижение гибели людей на водных объектах поселения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реализация поставленных целей требует решения следующих задач:</w:t>
      </w:r>
    </w:p>
    <w:p>
      <w:pPr>
        <w:pStyle w:val="Normal"/>
        <w:widowControl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еспечение мер пожарной безопасности в Николенском сельском поселении Гулькевичского района;</w:t>
      </w:r>
    </w:p>
    <w:p>
      <w:pPr>
        <w:pStyle w:val="Normal"/>
        <w:widowControl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еспечение добровольной пожарной дружины средствами пожаротушения;</w:t>
      </w:r>
    </w:p>
    <w:p>
      <w:pPr>
        <w:pStyle w:val="Normal"/>
        <w:widowControl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казание мер материальной поддержки членам подразделения добровольной пожарной охраны (ДПО) на территории Николенского сельского поселения;</w:t>
      </w:r>
    </w:p>
    <w:p>
      <w:pPr>
        <w:pStyle w:val="Normal"/>
        <w:widowControl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орудование новых и ремонт существующих источников наружного противопожарного водоснабжения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ая работа по полному оснащению зданий и сооружений муниципальных учреждений первичными средствами пожаротушения, современным противопожарным оборудованием;</w:t>
      </w:r>
    </w:p>
    <w:p>
      <w:pPr>
        <w:pStyle w:val="Normal"/>
        <w:widowControl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ие технического обслуживания автоматической пожарной сигнализации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одействия органам государственной власти Краснодарского края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ализация задач подпрограммы позволит сократить количество пожаров, снизить гибель людей при пожарах, снижение размера ущерба от происшедших пожаров, снизить гибель людей на водных объектах.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одпрограммы</w:t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979"/>
        <w:gridCol w:w="1701"/>
        <w:gridCol w:w="993"/>
        <w:gridCol w:w="425"/>
        <w:gridCol w:w="709"/>
        <w:gridCol w:w="425"/>
        <w:gridCol w:w="709"/>
      </w:tblGrid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</w:rPr>
              <w:t xml:space="preserve">«Обеспечение пожарной безопасности и безопасности людей на водных объектах в границах населенных пункто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иколенского сельского</w:t>
            </w:r>
            <w:r>
              <w:rPr>
                <w:rFonts w:cs="Times New Roman" w:ascii="Times New Roman" w:hAnsi="Times New Roman"/>
                <w:sz w:val="28"/>
              </w:rPr>
              <w:t xml:space="preserve"> поселения Гулькевичского района»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ность добровольной пожарной дружины средствами пожароту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материальной поддержки членам подразделения добровольной пожарной охраны (ДПО) на территор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иколенского сель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стояние и количество источников наружного противопожарного вод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даний и сооружений муниципальных учреждений, оснащенных первичными средствами пожаротушения, современным противопожарным оборуд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 этапы реализации подпрограммы: 2022 – 2027 годы.</w:t>
      </w:r>
    </w:p>
    <w:p>
      <w:pPr>
        <w:sectPr>
          <w:headerReference w:type="default" r:id="rId7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основных мероприятий под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828"/>
        <w:gridCol w:w="1418"/>
        <w:gridCol w:w="1275"/>
        <w:gridCol w:w="709"/>
        <w:gridCol w:w="709"/>
        <w:gridCol w:w="709"/>
        <w:gridCol w:w="708"/>
        <w:gridCol w:w="709"/>
        <w:gridCol w:w="709"/>
        <w:gridCol w:w="1843"/>
        <w:gridCol w:w="2268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сего (тыс. руб.)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количества пожаров, снижение гибели людей при пожарах, снижение размера ущерба от происшедших пожаров и снижение гибели людей на водных объектах посе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коленского сельского поселения Гулькевич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беспечение мер пожарной безопасности в Николенского сельского поселении Гулькевич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беспечение добровольной пожарной дружины средствами пожароту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р материальной поддержки членам подразделения добровольной пожарной охраны (ДПО) на территории Николен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новых и ремонт существующих источников наружного противопожарного вод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ая работа по полному оснащению зданий и сооружений муниципальных учреждений первичными средствами пожаротушения, современным противопожарным оборудов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хнического обслуживания автоматической пожарной сигнализаци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казание содействия органам государственной власти Краснодарского края в информировании населения о мерах пожарной безопасности, в том числе посредством организации и проведения собраний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 Обоснование ресурсного обеспечения под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предусматривается осуществлять за счет средств бюджет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иколе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Гулькевичского района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одпрограммы из средств бюджет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иколенского сельского </w:t>
      </w:r>
      <w:r>
        <w:rPr>
          <w:rFonts w:cs="Times New Roman" w:ascii="Times New Roman" w:hAnsi="Times New Roman"/>
          <w:sz w:val="28"/>
          <w:szCs w:val="28"/>
        </w:rPr>
        <w:t>о поселения Гулькевичского района составит 65,0 тыс. рублей, в том числе: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,0 тыс. рублей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0,0 тыс. рублей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,0 тыс. рублей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5,0 тыс. рублей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30,0 тыс. рублей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30,0 тыс. рублей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 Механизм реализации муниципальной подпрограммы</w:t>
      </w:r>
    </w:p>
    <w:p>
      <w:pPr>
        <w:pStyle w:val="Normal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 контроль за ее выполнением</w:t>
      </w:r>
    </w:p>
    <w:p>
      <w:pPr>
        <w:pStyle w:val="Normal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ее управление подпрограммой осуществляет специалист администраци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иколе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Гулькевичского района, курирующий данное направление деятельности (далее - специалист администрации)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в процессе реализации подпрограммы: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е реализации подпрограммы на основании предложений получателей бюджетных средств и исполнителей программы;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ходом выполнения подпрограммы и принятие в установленном порядке мер осуществляется администрацией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иколе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Гулькевичского района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для проведения анализа эффективности реализации подпрограммы ежеквартально, до 15-го числа месяца, следующего за отчетным периодом (за исключением отчетного периода за год), представляет координатору программы отчет об использовании средств, выделенных на исполнение мероприятий подпрограммы, и отчет об исполнении целевых индикаторов и показателей эффективности  подпрограммы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5 февраля года, следующего за отчетным, специалист администрации предоставляет координатору программы доклад о ходе выполнения подпрограммы и эффективности использования финансовых средств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мероприятия подпрограммы администрация </w:t>
      </w:r>
      <w:r>
        <w:rPr>
          <w:rFonts w:eastAsia="Times New Roman" w:cs="Times New Roman" w:ascii="Times New Roman" w:hAnsi="Times New Roman"/>
          <w:sz w:val="28"/>
          <w:szCs w:val="28"/>
        </w:rPr>
        <w:t>Николе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Гулькевичского района выступает муниципальным заказчиком и главным распорядителем бюджетных средств, а также исполнителем (в случае если мероприятие не предполагает финансирование за счет средств местного бюджета)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этого администраци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иколе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Гулькевичского района: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 закону от 5 апреля        2013 г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е распоряжение бюджетных средств;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й бюджетными ассигнованиями и лимитами бюджетных обязательств;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ализацию мероприятия и проводит анализ его выполнения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иколенского сель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 xml:space="preserve">                                                                          И.Н. Бойко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24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11" w:name="OLE_LINK4"/>
            <w:bookmarkStart w:id="12" w:name="OLE_LINK4"/>
            <w:bookmarkEnd w:id="12"/>
          </w:p>
        </w:tc>
        <w:tc>
          <w:tcPr>
            <w:tcW w:w="4824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  <w:r>
              <w:rPr>
                <w:rFonts w:cs="Times New Roman" w:ascii="Times New Roman" w:hAnsi="Times New Roman"/>
                <w:sz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еспечение безопасности населения Николенского сельского поселения Гулькевичского района</w:t>
            </w:r>
            <w:r>
              <w:rPr>
                <w:rFonts w:cs="Times New Roman" w:ascii="Times New Roman" w:hAnsi="Times New Roman"/>
                <w:sz w:val="28"/>
              </w:rPr>
              <w:t>»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и осуществление мероприятий по противодействию преступным проявлениям и профилактике правонарушений в Николенском сельском поселении Гулькевичского района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рганизация и осуществление мероприятий по противодействию преступным проявлениям и профилактике правонарушений в Николенском сельском поселении Гулькевичского района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5979"/>
      </w:tblGrid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Координатор подпрограммы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коленского сельского поселения Гулькевичского района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Участники подпрограммы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коленского сельского поселения Гулькевичского района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Цели подпрограммы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нижение количества преступлений и правонарушений, совершаемых на территории поселения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Задачи подпрограммы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динение усилий органов местного самоуправления, всех правоохранительных и контролирующих органов в противодействии преступным проявлениям и профилактике правонарушени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негосударственных структур, общественных объединений и граждан для эффективного участия в борьбе с преступностью и укреплении правопорядк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мероприятий по   охране общественного порядка и повышение общественной безопасности.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еречень целевых показателей подпрограммы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ощрение членов ДНД;</w:t>
            </w:r>
          </w:p>
          <w:p>
            <w:pPr>
              <w:pStyle w:val="Normal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готовка и издание во взаимодействии с заинтересованными ведомствами необходимого количества методических рекомендаций и памяток антинаркотической направленности с «телефоном доверия» Кропоткинского МРО РУФСКН России по Краснодарскому краю;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ение публикаций материалов антинаркотической направленности в средствах массовой информации, в том числе об итогах проведения рейдов по выявлению очагов произрастания растений, включенных в Перечень наркотических средств, психотропных веществ и их прекурсоров подлежащих контролю в РФ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Этапы и сроки реализации подпрограммы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– 2027 годы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Объемы бюджетных ассигнований подпрограммы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из средств бюджета Николенского сельского поселения Гулькевичского района составит 0,0 тыс. рублей, в том числе: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0 тыс. рублей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Контроль за выполнением подпрограммы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коленского сельского поселения Гулькевичского района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 Характеристика текущего состояния и прогноз развития соответствующей сферы реализации под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возрастает количество спортивных, культурно-массовых, общественно-политических, религиозных мероприятий на территории Николенского сельского поселения Гулькевичского района. Для обеспечения общественного порядка и контроля организации жизнеобеспечения поселения при проведении подобного рода мероприятий задействуются значительные ресурсы самых разных организаций, в том числе общественных и граждан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крепления общественного порядка в Николенском сельском поселении Гулькевичского района создана и действует добровольная народная дружина. Согласно утверждаемым графиков дежурства на охрану общественного порядка в Николенском сельском поселении выходят дружинники, которые совместно с участковыми участвуют в патрулировании на улицах и в других общественных местах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разработка и принятие подпрограммы обусловлено необходимостью объединения усилий органов местного самоуправления, организаций и граждан Николенском сельском поселения Гулькевичского района, повышения уровня координации их деятельности и осуществления постоянного взаимодействия в вопросах охраны общественного порядка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конодательство Краснодарского края предоставляет гарантии правовой и социальной защиты граждан, участвующих в охране общественного порядка. Принятие муниципальной программы позволит применить дополнительные меры социальной поддержки членов общественного формирования.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Цели, задачи и целевые показатели, сроки и этапы реализации под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униципальной подпрограммы является снижение количества преступлений и правонарушений, совершаемых на территории поселения.</w:t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реализация поставленных целей требует решения следующих задач:</w:t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ение усилий органов местного самоуправления, всех правоохранительных и контролирующих органов в противодействии преступным проявлениям и профилактике правонарушений;</w:t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влечение негосударственных структур, общественных объединений и граждан для эффективного участия в борьбе с преступностью и укреплении правопорядка;</w:t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мероприятий по охране общественного порядка и повышение общественной безопасности;</w:t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ощрение членов ДНД;</w:t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дготовка и издание во взаимодействии с заинтересованными ведомствами необходимого количества методических рекомендаций и памяток антинаркотической направленности с «телефоном доверия» Кропоткинского МРО РУФСКН России по Краснодарскому краю;</w:t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существление публикаций материалов антинаркотической направленности в средствах массовой информации, в том числе об итогах проведения рейдов по выявлению очагов произрастания растений, включенных в Перечень наркотических средств, психотропных веществ и их прекурсоров подлежащих контролю в РФ.</w:t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задач подпрограммы позволит снизить количество преступлений и правонарушений, совершаемых на территории Николенского сельского поселения Гулькевичского района. </w:t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Целевы</w:t>
      </w:r>
      <w:r>
        <w:rPr/>
        <w:t>е показатели муниципальной подпрограмм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338"/>
        <w:gridCol w:w="1471"/>
        <w:gridCol w:w="1005"/>
        <w:gridCol w:w="1134"/>
        <w:gridCol w:w="1134"/>
      </w:tblGrid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а «Организация и осуществление мероприятий по профилактике терроризма и экстремизма в Николенском сельском поселении Гулькевичского района»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 xml:space="preserve">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ощрение членов ДН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готовка и издание во взаимодействии с заинтересованными ведомствами необходимого количества методических рекомендаций и памяток антинаркотической направленности с «телефоном доверия» Кропоткинского МРО РУФСКН России по Краснодарскому краю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ение публикаций материалов антинаркотической направленности в средствах массовой информации, в том числе об итогах проведения рейдов по выявлению очагов произрастания растений, включенных в Перечень наркотических средств, психотропных веществ и их прекурсоров подлежащих контролю в РФ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 этапы реализации подпрограммы: 2022 – 2027 годы.</w:t>
      </w:r>
    </w:p>
    <w:p>
      <w:pPr>
        <w:sectPr>
          <w:headerReference w:type="default" r:id="rId9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Перечень основных мероприятий под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8"/>
        <w:gridCol w:w="1559"/>
        <w:gridCol w:w="1417"/>
        <w:gridCol w:w="709"/>
        <w:gridCol w:w="709"/>
        <w:gridCol w:w="709"/>
        <w:gridCol w:w="708"/>
        <w:gridCol w:w="709"/>
        <w:gridCol w:w="709"/>
        <w:gridCol w:w="1984"/>
        <w:gridCol w:w="255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3" w:name="OLE_LINK23"/>
            <w:bookmarkStart w:id="14" w:name="_Hlk535846128"/>
            <w:bookmarkStart w:id="15" w:name="OLE_LINK22"/>
            <w:bookmarkStart w:id="16" w:name="OLE_LINK21"/>
            <w:bookmarkEnd w:id="13"/>
            <w:bookmarkEnd w:id="14"/>
            <w:bookmarkEnd w:id="15"/>
            <w:bookmarkEnd w:id="16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сего (тыс. руб.)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жение количества преступлений и правонарушений, совершаемых на территор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иколенского сель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 Гулькевич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динение усилий органов местного самоуправления, всех правоохранительных и контролирующих органов в противодействии преступным проявлениям и профилактике правонарушений;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лечение негосударственных структур, общественных объединений и граждан для эффективного участия в борьбе с преступностью и укреплении правопорядка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ие эффективности мероприятий по охране   общественного порядка и повышение общественной безопас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>Поощрение членов Д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дготовка и издание во взаимодействии с заинтересованными ведомствами необходимого количества методических рекомендаций и памяток антинаркотической направленности с «телефоном доверия» Кропоткинского МРО РУФСКН России по Краснодарскому кра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уществление публикаций материалов антинаркотической направленности в средствах массовой информации, в том числе об итогах проведения рейдов по выявлению очагов произрастания растений, включенных в Перечень наркотических средств, психотропных веществ и их прекурсоров подлежащих контролю в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701" w:right="850" w:gutter="0" w:header="709" w:top="1134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 Обоснование ресурсного обеспечения под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предусматривается осуществлять за счет средств бюджета Николенского сельского поселения Гулькевичского района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из средств бюджета Николенского сельского поселения Гулькевичского района составит 0,0 тыс. рублей, в том числе: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,0 тыс. рублей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0,0 тыс. рублей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,0 тыс. рублей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лей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лей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0,0 тыс. рублей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7" w:name="OLE_LINK28"/>
      <w:bookmarkEnd w:id="17"/>
      <w:r>
        <w:rPr>
          <w:rFonts w:cs="Times New Roman" w:ascii="Times New Roman" w:hAnsi="Times New Roman"/>
          <w:sz w:val="28"/>
          <w:szCs w:val="28"/>
          <w:shd w:fill="FFFFFF" w:val="clear"/>
        </w:rPr>
        <w:t>5. Механизм реализации муниципальной подпрограммы</w:t>
      </w:r>
    </w:p>
    <w:p>
      <w:pPr>
        <w:pStyle w:val="Normal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 контроль за ее выполнением</w:t>
      </w:r>
    </w:p>
    <w:p>
      <w:pPr>
        <w:pStyle w:val="Normal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специалист администрация Николенского сельского поселения Гулькевичского района, курирующий данное направление деятельности (далее - специалист администрации)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в процессе реализации подпрограммы: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е реализации подпрограммы на основании предложений получателей бюджетных средств и исполнителей программы;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выполнения подпрограммы и принятие в установленном порядке мер осуществляется администрацией Николенского сельского поселения Гулькевичского района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для проведения анализа эффективности реализации подпрограммы ежеквартально, до 15-го числа месяца, следующего за отчетным периодом (за исключением отчетного периода за год), представляет координатору программы отчет об использовании средств, выделенных на исполнение мероприятий подпрограммы, и отчет об исполнении целевых индикаторов и показателей эффективности  подпрограммы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5 февраля года, следующего за отчетным, специалист администрации предоставляет координатору программы доклад о ходе выполнения подпрограммы и эффективности использования финансовых средств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я подпрограммы администрация Николенского сельского поселения Гулькевичского района выступает муниципальным заказчиком и главным распорядителем бюджетных средств, а также исполнителем (в случае если мероприятие не предполагает финансирование за счет средств местного бюджета)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этого администрация Николенского сельского поселения Гулькевичского района: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 закону от 5 апреля        2013 г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е распоряжение бюджетных средств;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й бюджетными ассигнованиями и лимитами бюджетных обязательств;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ализацию мероприятия и проводит анализ его выполнения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bookmarkStart w:id="18" w:name="OLE_LINK30"/>
      <w:bookmarkStart w:id="19" w:name="OLE_LINK29"/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иколен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20" w:name="OLE_LINK30"/>
      <w:bookmarkStart w:id="21" w:name="OLE_LINK29"/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 xml:space="preserve">                                                               </w:t>
      </w:r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 xml:space="preserve">          И.Н. Бойко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OLE_LINK28"/>
      <w:bookmarkStart w:id="23" w:name="OLE_LINK28"/>
      <w:bookmarkEnd w:id="23"/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144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4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«Обеспечение безопасности населения Николенского сельского поселения Гулькевичского района»</w:t>
            </w:r>
          </w:p>
          <w:p>
            <w:pPr>
              <w:pStyle w:val="Normal"/>
              <w:widowControl/>
              <w:autoSpaceDE w:val="true"/>
              <w:ind w:firstLine="709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bookmarkStart w:id="24" w:name="OLE_LINK16"/>
      <w:bookmarkStart w:id="25" w:name="OLE_LINK15"/>
      <w:bookmarkStart w:id="26" w:name="OLE_LINK14"/>
      <w:r>
        <w:rPr>
          <w:rFonts w:cs="Times New Roman" w:ascii="Times New Roman" w:hAnsi="Times New Roman"/>
          <w:b/>
          <w:sz w:val="28"/>
          <w:szCs w:val="28"/>
        </w:rPr>
        <w:t>Организация и осуществление мероприятий по противодействию коррупции в Николенском сельском поселении Гулькевичского района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24"/>
      <w:bookmarkEnd w:id="25"/>
      <w:bookmarkEnd w:id="26"/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рганизация и осуществление мероприятий по противодействию коррупции в </w:t>
      </w:r>
      <w:bookmarkStart w:id="27" w:name="OLE_LINK7"/>
      <w:bookmarkStart w:id="28" w:name="OLE_LINK6"/>
      <w:bookmarkStart w:id="29" w:name="OLE_LINK5"/>
      <w:r>
        <w:rPr>
          <w:rFonts w:cs="Times New Roman" w:ascii="Times New Roman" w:hAnsi="Times New Roman"/>
          <w:sz w:val="28"/>
          <w:szCs w:val="28"/>
        </w:rPr>
        <w:t>Николенском сельском поселении Гулькевичского района»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27"/>
      <w:bookmarkEnd w:id="28"/>
      <w:bookmarkEnd w:id="29"/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340"/>
        <w:gridCol w:w="581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противодействия коррупции в Николенском сельском поселении Гулькевичского района» (далее именуется - Программа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5 декабря 2008 г.        № 273-ФЗ «О противодействии коррупции»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bookmarkStart w:id="30" w:name="OLE_LINK10"/>
            <w:bookmarkStart w:id="31" w:name="OLE_LINK9"/>
            <w:bookmarkStart w:id="32" w:name="OLE_LINK8"/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коленского сельского поселения Гулькевичского района</w:t>
            </w:r>
            <w:bookmarkEnd w:id="30"/>
            <w:bookmarkEnd w:id="31"/>
            <w:bookmarkEnd w:id="32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коленского сельского поселения Гулькевичского район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bookmarkStart w:id="33" w:name="OLE_LINK33"/>
            <w:bookmarkEnd w:id="33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коренение причин и условий, порождающих коррупцию в органах местного самоуправления </w:t>
            </w:r>
            <w:bookmarkStart w:id="34" w:name="OLE_LINK12"/>
            <w:bookmarkStart w:id="35" w:name="OLE_LINK11"/>
            <w:r>
              <w:rPr>
                <w:rFonts w:cs="Times New Roman" w:ascii="Times New Roman" w:hAnsi="Times New Roman"/>
                <w:sz w:val="28"/>
                <w:szCs w:val="28"/>
              </w:rPr>
              <w:t>Николенского сельского поселения Гулькевичского района</w:t>
            </w:r>
            <w:bookmarkEnd w:id="34"/>
            <w:bookmarkEnd w:id="35"/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ие возможности проявления коррупции, ее влияния на активность и эффективность предпринимательства, деятельность органов местного самоуправления Николенского сельского поселения Гулькевичского района, повседневную жизнь граждан;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е осознание опасности коррупционных проявлений и их последствий;</w:t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bookmarkStart w:id="36" w:name="OLE_LINK33"/>
            <w:bookmarkEnd w:id="36"/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ащиты прав и законных интересов граждан, общества и государства от угроз, связанных с коррупцией;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вышения уровня правосознания граждан и популяризации антикоррупционных стандартов поведения, основанных на знаниях общих прав и обязанносте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bookmarkStart w:id="37" w:name="OLE_LINK34"/>
            <w:bookmarkEnd w:id="37"/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организационного и методического обеспечения антикоррупционного мониторинга, исследование состояния коррупции и эффективности мер, принимаемых по ее предупреждению;</w:t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коррупционная пропаганда, формирование атмосферы общественной нетерпимости к коррупции в различных ее проявлениях;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реализации прав граждан и организаций на доступ к информации о фактах коррупции и коррупционных факторах, а также на их свободное освещение в средствах массовой информации;</w:t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;</w:t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bookmarkStart w:id="38" w:name="OLE_LINK34"/>
            <w:bookmarkEnd w:id="38"/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вышения уровня правосознания граждан и популяризации антикоррупционных стандартов поведения, основанных на знаниях общих прав и обязанносте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Подпрограмм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обеспечение противодействия коррупции, разработка планов (программ) противодействия коррупции в основных коррупционно опасных сферах;</w:t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ы по воспитанию уважительного отношения к закону и нетерпимого отношения к коррупции, правовому просвещению муниципальных служащих Николенского сельского поселения Гулькевичского района;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коррупционная экспертиза ведомственных нормативных правовых актов и их проектов;</w:t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антикоррупционных механизмов в рамках реализации кадровой политики в органах местного самоуправления муниципальных Николенского сельского поселения Гулькевичского района;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анализ информации о коррупционных правонарушениях;</w:t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с правоохранительными органами и общественными организациями с целью профилактики коррупции;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коррупционная пропаганда, формирование стойкого неприятия коррупции в обществе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7 г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взаимодействия правоохранительных и иных государственных органов с институтами гражданского общества по вопросам противодействия коррупции и эффективности предупреждения коррупционных правонарушений;</w:t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нормативной правовой базы Николенского сельского поселения Гулькевичского района в области противодействия коррупции;</w:t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числа коррупционных правонарушений, совершенных должностными лицами органов местного самоуправления Николенского сельского поселения Гулькевичского района;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изация последствий коррупционных правонарушений;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доверия общества к государству и его структурам;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муниципального управления;</w:t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егативного отношения к дарению (получению) подарков лицам (лицами) в связи с их должностным положением или в связи с исполнением ими служебных обязанностей;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правосознания граждан и популяризации антикоррупционных стандартов поведени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выявленных коррупционных правонарушений со стороны должностных лиц органов местного самоуправления Николенского сельского поселения Гулькевичского района;</w:t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гражданами уровня удовлетворенности качеством и доступностью оказанных государственных и муниципальных услуг (по данным социологических исследований);</w:t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уровня готовности населения совершать коррупционные поступки в различных ситуациях (по данным социологических исследований);</w:t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числа публикаций по теме коррупции и противодействия коррупции, размещенных в средствах массовой информаци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Программ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осуществляется в пределах бюджетных ассигнований, предусмотренных в бюджете Николенского сельского поселения Гулькевичского район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рограмм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цию и контроль за реализацией программных мероприятий осуществляет специалист администрации Николенского сельского поселения Гулькевичского района </w:t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ведение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коррупции является чрезвычайно важной в политической, экономической, социальной жизни. Коррупция существует практически во всех сферах жизни общества, она проявляется в самых разнообразных формах и видах, деформирует существующие легальные методы и механизмы управления общественными процессами и влечет антисоциальные последствия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имеет не только скрытый, но и согласительный характер совершения. В большинстве случаев она не влечет за собой жалоб, так как обе стороны получают выгоду от незаконной сделки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действие коррупции требует проведения последовательной системной работы всего государства и общества по пресечению деятельности коррумпированных должностных лиц любого уровня и формированию действенных условий, препятствующих дальнейшему развитию коррупции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тупные действия муниципальных служащих подрывают авторитет органов местного самоуправления у населения, препятствуют развитию предпринимательства, снижают активность бизнеса, негативно влияют на социально-экономическое развитие поселения, что требует принятия скоординированных мер по устранению причин, порождающих коррупцию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7 июля 2009 г.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 февраля 2010 г. № 96 «Об антикоррупционной экспертизе нормативных правовых актов и проектов нормативных правовых актов»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нормативных правовых актов Николенского сельского поселения Гулькевичского района, затрагивающие права, свободы и обязанности человека и гражданина, устанавливающие правовой статус организаций или имеющие межведомственный характер, размещаются на сайте Николенского сельского поселения Гулькевичского района в информационно-телекоммуникационной сети Интернет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униципальными служащими органов местного самоуправления Николенского сельского поселения Гулькевичского района проведены семинары-совещания по вопросам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ения сведений о доходах, об имуществе и обязательствах имущественного характера и типичных нарушениях, допущенных при представлении указанных сведений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и совершенствования взаимодействия правоохранительных и контрольно-надзорных органов при осуществлении проверок достоверности и полноты сведений о доходах, об имуществе и обязательствах имущественного характера, представляемых лицами, замещающим муниципальные должности в Николенском сельском поселении Гулькевичского района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и применения законодательства о противодействии коррупции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уровня правосознания муниципальных служащих организовано проведение занятий по переподготовке и повышению квалификации муниципальных служащих с учетом усиления антикоррупционной составляющей, предусматривающих изучение правовых и морально-этических аспектов управленческой деятельности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предпринимаемые меры коррупция, являясь неизбежным следствием избыточного администрирования, по-прежнему серьезно затрудняет нормальное функционирование всех общественных механизмов, препятствует проведению социальных преобразований и повышению эффективности экономики, вызывает в гражданском обществе серьезную тревогу и недоверие к институтам власти и управления. Данные обстоятельства требуют дальнейшего усиления мер по противодействию коррупции, использования программно-целевых методов, которые позволят обеспечить постоянный контроль за реализацией мероприятий Подпрограммы, изменение запланированных мероприятий, анализ достигнутых результатов и при необходимости внесение корректировок в перечень мероприятий Подпрограммы. При этом обеспечивается комплексность, неразрывность, последовательность и конкретность принимаемых мер по противодействию коррупции.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и задачи Программ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оренение причин и условий, порождающих коррупцию в органах местного самоуправления </w:t>
      </w:r>
      <w:bookmarkStart w:id="39" w:name="OLE_LINK13"/>
      <w:r>
        <w:rPr>
          <w:rFonts w:cs="Times New Roman" w:ascii="Times New Roman" w:hAnsi="Times New Roman"/>
          <w:sz w:val="28"/>
          <w:szCs w:val="28"/>
        </w:rPr>
        <w:t>Николенского сельского поселения Гулькевичского района</w:t>
      </w:r>
      <w:bookmarkEnd w:id="39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е возможности проявления коррупции, ее влияния на активность и эффективность предпринимательства, деятельность органов местного самоуправления Николенского сельского поселения Гулькевичского района, повседневную жизнь граждан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е осознание опасности коррупционных проявлений и их последствий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защиты прав и законных интересов граждан, общества и государства от угроз, связанных с коррупцией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противодействия коррупции в Николенском сельском поселении Гулькевичского района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уровня правосознания граждан и популяризации антикоррупционных стандартов поведения, основанных на знаниях общих прав и обязанностей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ффективного достижения указанных целей требуется решение следующих задач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уществующего уровня коррупции;</w:t>
      </w:r>
    </w:p>
    <w:p>
      <w:pPr>
        <w:pStyle w:val="Normal"/>
        <w:widowControl/>
        <w:autoSpaceDE w:val="tru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овышение осознания муниципальными служащими Николенского сельского поселения Гулькевичского района риска коррупционных действий и потерь от их совершения;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ение условий, порождающих коррупцию;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, выявление и пресечение коррупционных правонарушений, минимизация и (или) ликвидация их последствий;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онного и методического обеспечения антикоррупционного мониторинга, исследование состояния коррупции и эффективности мер, принимаемых по ее предупреждению;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институтов гражданского общества в реализацию антикоррупционной политики;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антикоррупционной экспертизы нормативных правовых актов и их проектов, повышение ее результативности;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коррупционная пропаганда, формирование атмосферы общественной нетерпимости к коррупции в различных ее проявлениях;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реализации прав граждан и организаций на доступ к информации о фактах коррупции и коррупционных факторах, а также на их свободное освещение в средствах массовой информации;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уровня правосознания граждан и популяризации антикоррупционных стандартов поведения, основанных на знаниях общих прав и обязанностей.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ления реализации Программ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ми направлениями реализации Программы являются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овершенствование системы и структуры органов местного самоуправления Николенского сельского поселения Гулькевичского района, оптимизация и конкретизация их полномочий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го направления предусматривает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комплекса организационных, разъяснительных и иных мер по соблюдению лицами, замещающими муниципальные должности в Николенском сельском поселении Гулькевичского района ограничений, запретов и по исполнению обязанностей, установленных в целях противодействия коррупции, в том числе ограничений, касающихся получения подарков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ку оптимальной системы взаимодействия институтов гражданского общества и средств массовой информации с органами местного самоуправления Николенского сельского поселения Гулькевичского района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овершенствование организации деятельности по размещению муниципальных заказов, направленной на обеспечение муниципальных нужд, в целях повышения эффективности, результативности осуществления закупок товаров, работ, услуг, обеспечения гласности и прозрачности осуществления таких закупок, предотвращения коррупции и других злоупотреблений в сфере закупок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ыработка антикоррупционных механизмов в кадровой политике в соответствии с законодательством о муниципальной службе, направленных на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е коррупционной составляющей в системе подбора и расстановки кадров, в том числе мониторинг конкурсного замещения вакантных должностей, ротации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твращение и урегулирование конфликтов интересов на муниципальной службе с преданием гласности каждого случая конфликта интересов и применения мер ответственности, предусмотренных законодательством Российской Федерации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твращение и устранение нарушений правил служебного поведения муниципальных служащих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совершенствование порядка прохождения муниципальной службы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рганизация проведения антикоррупционной экспертизы, анализ коррупциогенности нормативных правовых актов и проектов нормативных правовых актов Николенского сельского поселения Гулькевичского района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Разработка и внедрение ведомственных программ (планов) противодействия коррупции в основных коррупционно опасных сферах регулирования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эффективной реализации Программы необходимо разработать ведомственные программы (планы) противодействия коррупции, учитывающие специфику деятельности органа местного самоуправления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Антикоррупционная пропаганда. Формирование нетерпимого отношения к проявлениям коррупции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го направления предусматривает использование средств массовой информации, изготовление наглядной агитации, проведение тематических конкурсов, формирование антикоррупционного мировоззрения у населения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Обеспечение доступа граждан к информации о деятельности органов местного самоуправления Николенского сельского поселения Гулькевичского района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Антикоррупционный мониторинг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коррупционный мониторинг проводится путем сбора и обобщения сведений о коррупционных факторах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реализации Программы направлены на противодействие коррупции в целях ее снижения путем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в обществе нетерпимости к коррупционному поведению;</w:t>
      </w:r>
      <w:bookmarkStart w:id="40" w:name="OLE_LINK26"/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я муниципальным служащим основных положений международного, федерального и регионального законодательства о противодействии коррупции, повышения их квалификации;</w:t>
      </w:r>
      <w:bookmarkEnd w:id="40"/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антикоррупционной экспертизы нормативных правовых актов и их проектов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антикоррупционного мониторинга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словного исполнения законодательства, регламентирующего прохождение муниципальной службы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нститутов общественного контроля за соблюдением законодательства Российской Федерации о противодействии коррупции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, подлежащие финансированию, представлены в приложении 1.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жидаемые результаты реализации Программ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ы планируется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взаимодействия правоохранительных и иных государственных органов с институтами гражданского общества по вопросам противодействия коррупции и эффективности предупреждения коррупционных правонарушений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нормативных правовых актов Николенского сельского поселения Гулькевичского района в сфере противодействия коррупции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числа коррупционных правонарушений на территории Николенского сельского поселения Гулькевичского района;</w:t>
      </w:r>
      <w:bookmarkStart w:id="41" w:name="OLE_LINK25"/>
      <w:bookmarkStart w:id="42" w:name="OLE_LINK24"/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изация последствий коррупционных правонарушений;</w:t>
      </w:r>
      <w:bookmarkEnd w:id="41"/>
      <w:bookmarkEnd w:id="42"/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доверия общества к государству и его структурам, повышение уважения граждан муниципальной службе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муниципального управления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егативного отношения к дарению (получению) подарков лицам (лицами) в связи с их должностным положением или в связи с исполнением ими служебных обязанностей;</w:t>
      </w:r>
      <w:bookmarkStart w:id="43" w:name="OLE_LINK27"/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</w:t>
      </w:r>
      <w:bookmarkEnd w:id="43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правосознания граждан и популяризации антикоррупционных стандартов поведения.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Финансовое обеспечение Подпрограмм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одпрограммы являются бюджетные ассигнования Николенского сельского поселения Гулькевичского района, предусмотренные в размере 0,0 тыс.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одпрограмм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троль за ее выполнением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специалист администрация Николенского сельского поселения Гулькевичского района, курирующий данное направление деятельности (далее - специалист администрации)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в процессе реализации подпрограммы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е реализации подпрограммы на основании предложений получателей бюджетных средств и исполнителей программы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выполнения подпрограммы и принятие в установленном порядке мер осуществляется администрацией Николенского сельского поселения Гулькевичского района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для проведения анализа эффективности реализации подпрограммы ежеквартально, до 15-го числа месяца, следующего за отчетным периодом (за исключением отчетного периода за год), представляет координатору программы отчет об использовании средств, выделенных на исполнение мероприятий подпрограммы, и отчет об исполнении целевых индикаторов и показателей эффективности  подпрограммы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5 февраля года, следующего за отчетным, специалист администрации предоставляет координатору программы доклад о ходе выполнения подпрограммы и эффективности использования финансовых средств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я подпрограммы администрация Николенского сельского поселения Гулькевичского района выступает муниципальным заказчиком и главным распорядителем бюджетных средств, а также исполнителем (в случае если мероприятие не предполагает финансирование за счет средств местного бюджета)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этого администрация Николенского сельского поселения Гулькевичского района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 закону от 5 апреля        2013 г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е распоряжение бюджетных средств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й бюджетными ассигнованиями и лимитами бюджетных обязательств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ализацию мероприятия и проводит анализ его выполнения.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сновные целевые показатели Программ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евыми показателями Программы являются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выявленных коррупционных правонарушений со стороны должностных лиц органов местного самоуправления Николенского сельского поселения Гулькевичского района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гражданами уровня удовлетворенности качеством и доступностью оказанных муниципальных услуг (по данным социологических исследований)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ровня готовности населения совершать коррупционные поступки в различных ситуациях (по данным социологических исследований);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ост числа публикаций по теме коррупции и противодействия коррупции, размещенных в средствах массовой информации;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828"/>
      </w:tblGrid>
      <w:tr>
        <w:trPr/>
        <w:tc>
          <w:tcPr>
            <w:tcW w:w="5812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«Обеспечение безопасности населения Николенского сельского поселения Гулькевичского района»</w:t>
            </w:r>
          </w:p>
          <w:p>
            <w:pPr>
              <w:pStyle w:val="Normal"/>
              <w:widowControl/>
              <w:autoSpaceDE w:val="true"/>
              <w:ind w:firstLine="709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Й ПО РЕАЛИЗАЦИИ ПОДПРОГРАММЫ</w:t>
      </w:r>
    </w:p>
    <w:p>
      <w:pPr>
        <w:pStyle w:val="Normal"/>
        <w:widowControl/>
        <w:autoSpaceDE w:val="true"/>
        <w:ind w:hanging="0"/>
        <w:jc w:val="center"/>
        <w:rPr/>
      </w:pPr>
      <w:bookmarkStart w:id="44" w:name="OLE_LINK32"/>
      <w:bookmarkStart w:id="45" w:name="OLE_LINK31"/>
      <w:bookmarkEnd w:id="44"/>
      <w:bookmarkEnd w:id="45"/>
      <w:r>
        <w:rPr>
          <w:rFonts w:cs="Times New Roman" w:ascii="Times New Roman" w:hAnsi="Times New Roman"/>
          <w:b/>
          <w:sz w:val="28"/>
          <w:szCs w:val="28"/>
        </w:rPr>
        <w:t>«</w:t>
      </w:r>
      <w:bookmarkStart w:id="46" w:name="OLE_LINK19"/>
      <w:bookmarkStart w:id="47" w:name="OLE_LINK18"/>
      <w:bookmarkStart w:id="48" w:name="OLE_LINK17"/>
      <w:r>
        <w:rPr>
          <w:rFonts w:cs="Times New Roman" w:ascii="Times New Roman" w:hAnsi="Times New Roman"/>
          <w:b/>
          <w:sz w:val="28"/>
          <w:szCs w:val="28"/>
        </w:rPr>
        <w:t>Организация и осуществление мероприятий по противодействию коррупции в Николенском сельском поселении Гулькевичского района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9" w:name="OLE_LINK32"/>
      <w:bookmarkStart w:id="50" w:name="OLE_LINK31"/>
      <w:bookmarkStart w:id="51" w:name="OLE_LINK32"/>
      <w:bookmarkStart w:id="52" w:name="OLE_LINK31"/>
      <w:bookmarkEnd w:id="51"/>
      <w:bookmarkEnd w:id="52"/>
      <w:bookmarkEnd w:id="46"/>
      <w:bookmarkEnd w:id="47"/>
      <w:bookmarkEnd w:id="48"/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606"/>
        <w:gridCol w:w="1276"/>
        <w:gridCol w:w="1984"/>
        <w:gridCol w:w="212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(тыс. рублей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3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ние печатной продукции (плакатов, буклетов, баннеров, бюллетеней, листовок), направленной на повышение уровня правовой грамотности и профилактики коррупционных правонару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изация последствий коррупцион-ных правонаруше-ний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bookmarkStart w:id="53" w:name="OLE_LINK20"/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коленского сельского поселения Гулькевичского района</w:t>
            </w:r>
            <w:bookmarkEnd w:id="53"/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занятий по повышению квалификации муниципальных служащих Николенского сельского поселения Гулькевичского района по вопросам, касающимся профилактики коррупционных и иных правонарушений на муниципальной службе, в том числе в сфере управления муниципальными заказ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и доступности муниципаль-ных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коленского сельского поселения Гулькевич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циологического исследования в целях мониторинга восприятия уровня коррупции в администрации Николе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изация последствий коррупционных правонарушений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имечание. Сумма финансирования по каждой из позиций может корректироваться в зависимости от рыночных цен приобретаемых товаров, оказываемых услуг.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widowControl/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иколенского сельского поселения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И.Н. Бойко</w:t>
      </w:r>
    </w:p>
    <w:sectPr>
      <w:headerReference w:type="default" r:id="rId11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2">
    <w:name w:val="Основной шрифт абзаца2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Style17">
    <w:name w:val="Нижний колонтитул Знак"/>
    <w:qFormat/>
    <w:rPr>
      <w:rFonts w:ascii="Arial" w:hAnsi="Arial" w:cs="Arial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widowControl/>
      <w:autoSpaceDE w:val="true"/>
      <w:ind w:hanging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0:36:00Z</dcterms:created>
  <dc:creator>Д.Г. Пивоваров</dc:creator>
  <dc:description/>
  <cp:keywords/>
  <dc:language>en-US</dc:language>
  <cp:lastModifiedBy>Пользователь</cp:lastModifiedBy>
  <cp:lastPrinted>2025-01-27T13:11:00Z</cp:lastPrinted>
  <dcterms:modified xsi:type="dcterms:W3CDTF">2025-01-27T10:15:00Z</dcterms:modified>
  <cp:revision>37</cp:revision>
  <dc:subject/>
  <dc:title>ПРИЛОЖЕНИЕ № 1</dc:title>
</cp:coreProperties>
</file>