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41"/>
      </w:tblGrid>
      <w:tr>
        <w:trPr/>
        <w:tc>
          <w:tcPr>
            <w:tcW w:w="5353" w:type="dxa"/>
            <w:tcBorders/>
          </w:tcPr>
          <w:p>
            <w:pPr>
              <w:pStyle w:val="Style20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541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ложение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иколенского сельского поселения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10.01.2025 № 3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ТВЕРЖДЕН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иколенского сельского поселения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11.01.2022 № 4</w:t>
            </w:r>
          </w:p>
          <w:p>
            <w:pPr>
              <w:pStyle w:val="Normal"/>
              <w:ind w:left="-114" w:right="-251"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в редакции постановления администрации Николенского сельского поселения</w:t>
            </w:r>
          </w:p>
          <w:p>
            <w:pPr>
              <w:pStyle w:val="Normal"/>
              <w:ind w:left="-114" w:right="-251"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ind w:left="-114" w:right="-251"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10.01.2025 № 3)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Территориальное общественное самоуправление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иколенского сельского поселения Гулькевичского района»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Территориальное общественное самоуправление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иколенского сельского поселения Гулькевичского района»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859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иколенского сельского поселения Гулькевичского район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одпрограмм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  <w:p>
            <w:pPr>
              <w:pStyle w:val="ConsPlusCell"/>
              <w:ind w:left="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</w:t>
            </w:r>
          </w:p>
          <w:p>
            <w:pPr>
              <w:pStyle w:val="ConsPlusCell"/>
              <w:ind w:left="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иколенского сельского поселения Гулькевичского район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создание условий для развития территориального общественного самоуправления в Николенском сельском поселении Гулькевичского район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создание системы взаимодействия органов местного самоуправления и органов территориального общественного самоуправления Николенского сельского поселения по вопросам местного значения;</w:t>
            </w:r>
          </w:p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создание условий для эффективного решения органами территориального общественного самоуправления Николенского сельского поселения проблем самоуправляемых территорий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включения жителей в процессы развития и укрепления территориального общественного самоуправления в Николенском сельском поселении Гулькевичского район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рганов ТОС:</w:t>
            </w:r>
          </w:p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бюджетных средств, выделенных на поддержку органов ТОС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– 2027 годы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 из средств бюджета Николенского сельского поселения Гулькевичского района составит 288,0 тыс. рублей, в том числе: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48,0 тыс. рубле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48,0 тыс. рублей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48,0 тыс. рублей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48,0 тыс. рублей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48,0 тыс. рубле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48,0 тыс. рублей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иколенского сельского поселения Гулькевичского района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 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«Об общих принципах организации местного самоуправления в Российской Федерации», Уставом Николенского сельского поселения Гулькевичского района в Николенском сельском поселении проводятся мероприятия по развитию территориального общественного самоуправления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Уставом Николенского сельского поселения Гулькевичского района, Положением о территориальном общественном самоуправлении на территории Николенского сельского поселения Гулькевичского района, утвержденным решением Совета Николенского сельского поселения Гулькевичского района от 29 октября 2006 г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№ 2 установлены принципы и порядок организации территориального общественного самоуправления, его правовые, территориальные и финансово-экономические основы, гарантии осуществления территориального общественного самоуправления Николенского сельского поселения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Органы территориального общественного самоуправления привлекают жителей к участию на добровольной основе в культурно-массовых и спортивных мероприятиях, в мероприятиях по обеспечению сохранности жилищного фонда, санитарной очистке, благоустройству и озеленению территорий, содействуют органам местного самоуправления Николенского сельского поселения Гулькевичского района в проведении мероприятий по предупреждению правонарушений, охране общественного порядка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Органы территориального общественного самоуправления участвуют в процессе реформирования жилищно-коммунального хозяйства. Для реализации инициатив граждан по месту их жительства используются ресурсы самоуправляемых территорий, что ведет к экономии бюджетных средств. Результатом этого процесса становится снижение социальной напряженности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месте с тем развитие территориального общественного самоуправления в соответствии с положениями Федерального закона «Об общих принципах организации местного самоуправления в Российской Федерации» требует правового, экономического, информационного и методического сопровождения, осуществление которого возможно лишь при поддержке органов территориального общественного самоуправления со стороны органов местного самоуправления Николенского сельского поселения Гулькевичского района.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создания условий для развития территориального общественного самоуправления в Николенском сельском поселении Гулькевичского района разработана муниципальная программа поддержки территориального общественного самоуправления в Николенском сельском поселении.</w:t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 Цели, задачи и целевые показатели, сроки и этапы реализации подпрограмм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разработки муниципальной программы является создание условий для развития территориального общественного самоуправления в Николенском сельском поселении Гулькевичского район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ая реализация поставленной цели требует решения следующих задач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системы взаимодействия органов местного самоуправления и органов территориального общественного самоуправления Николенского сельского поселения Гулькевичского района по вопросам местного значения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эффективного решения органами территориального общественного самоуправления Николенского сельского поселения Гулькевичского района проблем самоуправляемых территорий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включения жителей в процессы развития и укрепления территориального общественного самоуправления в Николенском сельском поселении Гулькевичского района.</w:t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одпрограммы</w:t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2552"/>
        <w:gridCol w:w="1417"/>
        <w:gridCol w:w="851"/>
        <w:gridCol w:w="850"/>
        <w:gridCol w:w="851"/>
        <w:gridCol w:w="850"/>
        <w:gridCol w:w="851"/>
        <w:gridCol w:w="85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Территориальное общественное самоуправление Николенского сельского поселения Гулькевичского района» на 2022 – 2027 го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Количество органов Т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бюджетных средств, выделенных на поддержку органов Т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75" w:hanging="7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</w:t>
            </w:r>
          </w:p>
          <w:p>
            <w:pPr>
              <w:pStyle w:val="Normal"/>
              <w:widowControl/>
              <w:ind w:right="-75" w:hanging="7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0</w:t>
            </w:r>
          </w:p>
        </w:tc>
      </w:tr>
    </w:tbl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и этапы реализации подпрограммы: 2022 – 2027 годы.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Перечень основных мероприятий подпрограмм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1701"/>
        <w:gridCol w:w="1134"/>
        <w:gridCol w:w="993"/>
        <w:gridCol w:w="992"/>
        <w:gridCol w:w="992"/>
        <w:gridCol w:w="851"/>
        <w:gridCol w:w="850"/>
        <w:gridCol w:w="851"/>
        <w:gridCol w:w="1559"/>
        <w:gridCol w:w="1843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всего (тыс. руб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, главный распорядитель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оздание условий для развития территориального общественного самоуправления в Николенском сельском поселении Гулькевич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-ция Николенского сельского поселения Гулькевичско-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оздание системы взаимодействия органов местного самоуправления и органов территориального общественного самоуправления Николенского сельского поселения по вопросам местного значения;</w:t>
            </w:r>
          </w:p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оздание условий для эффективного решения органами территориального общественного самоуправления Николенского сельского поселения проблем самоуправляемых территорий;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 для включения жителей в процессы развития и укрепления территориального общественного самоуправления в Николенском сельском поселен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ддержка органов ТОС в том числе: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ощрение активных участников ТОС (председателей, членов комитетов, работающих на общественных начала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еятельнос-ти ТОС на территории Николенско-го сельского посел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сточн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701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4. Обоснование ресурсного обеспечения подпрограмм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муниципальной программы предусматривается осуществлять за счет средств бюджета Николенского сельского поселения Гулькевичского района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муниципальной программы из средств бюджета Николенского сельского поселения Гулькевичского района составит 288,0 тыс. рублей, в том числе: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41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6"/>
        <w:gridCol w:w="851"/>
        <w:gridCol w:w="850"/>
        <w:gridCol w:w="992"/>
        <w:gridCol w:w="851"/>
        <w:gridCol w:w="850"/>
        <w:gridCol w:w="851"/>
      </w:tblGrid>
      <w:tr>
        <w:trPr>
          <w:trHeight w:val="360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6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7 год</w:t>
            </w:r>
          </w:p>
        </w:tc>
      </w:tr>
      <w:tr>
        <w:trPr>
          <w:trHeight w:val="360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стный бюджет, в том числ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0</w:t>
            </w:r>
          </w:p>
        </w:tc>
      </w:tr>
      <w:tr>
        <w:trPr>
          <w:trHeight w:val="360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итальные в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0</w:t>
            </w:r>
          </w:p>
        </w:tc>
      </w:tr>
    </w:tbl>
    <w:p>
      <w:pPr>
        <w:pStyle w:val="Normal"/>
        <w:widowControl/>
        <w:ind w:hanging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5. Методика оценки эффективности</w:t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еализации муниципальной программ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с использованием базовых положений оценки эффективности реализации муниципальной программы в соответствии с Порядком </w:t>
      </w:r>
      <w:r>
        <w:rPr>
          <w:rFonts w:cs="Times New Roman" w:ascii="Times New Roman" w:hAnsi="Times New Roman"/>
          <w:bCs/>
          <w:sz w:val="28"/>
          <w:szCs w:val="28"/>
        </w:rPr>
        <w:t>принятия решения о разработке, формирования, реализации и оценки эффективности реализации муниципальных программ Николенского сельского поселения Гулькевичского района, утвержденным постановлением администрации Николенского сельского поселения Гулькевичского района от 24 сентября 2021 г. № 61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6. Механизм реализации муниципальной подпрограммы</w:t>
      </w:r>
    </w:p>
    <w:p>
      <w:pPr>
        <w:pStyle w:val="Normal"/>
        <w:tabs>
          <w:tab w:val="clear" w:pos="708"/>
          <w:tab w:val="left" w:pos="7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 контроль за ее выполнением</w:t>
      </w:r>
    </w:p>
    <w:p>
      <w:pPr>
        <w:pStyle w:val="Normal"/>
        <w:tabs>
          <w:tab w:val="clear" w:pos="708"/>
          <w:tab w:val="left" w:pos="7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осуществляется координатором программы – администрацией Николенского сельского поселения Гулькевичского рай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программ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внесении в установленном порядке изменений в программу и несет ответственность за достижение целевых показателе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мониторинг и анализ отче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оценку эффективности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годовой отчет о ходе реализации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программы на официальном сайте в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программы ежеквартально, до 20-го числа (за исключением отчетного периода), предоставляет главе Николенского сельского поселения отчетность об объемах и источниках финансирования программы в разрезе мероприят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программы ежегодно, до 15 февраля года, следующего за отчетным годом, готовит доклад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ходом выполнения программы осуществляет администрация Николенского сельского поселения Гулькевичского района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администрации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коленского сельского поселения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улькевичского района                                                                       И.Н. Бойко</w:t>
      </w:r>
    </w:p>
    <w:sectPr>
      <w:headerReference w:type="defaul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2.65pt;mso-wrap-distance-left:0pt;mso-wrap-distance-right:0pt;mso-wrap-distance-top:0pt;mso-wrap-distance-bottom:0pt;margin-top:0.05pt;mso-position-vertical-relative:text;margin-left:21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2.65pt;mso-wrap-distance-left:0pt;mso-wrap-distance-right:0pt;mso-wrap-distance-top:0pt;mso-wrap-distance-bottom:0pt;margin-top:0.05pt;mso-position-vertical-relative:text;margin-left:33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2.65pt;mso-wrap-distance-left:0pt;mso-wrap-distance-right:0pt;mso-wrap-distance-top:0pt;mso-wrap-distance-bottom:0pt;margin-top:0.05pt;mso-position-vertical-relative:text;margin-left:21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32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9">
    <w:name w:val="Верхний колонтитул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rFonts w:ascii="Times New Roman" w:hAnsi="Times New Roman" w:eastAsia="Times New Roman" w:cs="Times New Roman"/>
      <w:b/>
      <w:sz w:val="32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Style21">
    <w:name w:val="Прижатый влево"/>
    <w:basedOn w:val="Normal"/>
    <w:next w:val="Normal"/>
    <w:qFormat/>
    <w:pPr>
      <w:widowControl/>
      <w:ind w:hanging="0"/>
      <w:jc w:val="left"/>
    </w:pPr>
    <w:rPr>
      <w:rFonts w:eastAsia="Times New Roman"/>
      <w:sz w:val="24"/>
      <w:szCs w:val="24"/>
    </w:rPr>
  </w:style>
  <w:style w:type="paragraph" w:styleId="1">
    <w:name w:val="Текст1"/>
    <w:basedOn w:val="Normal"/>
    <w:qFormat/>
    <w:pPr>
      <w:suppressAutoHyphens w:val="true"/>
      <w:autoSpaceDE w:val="true"/>
      <w:ind w:hanging="0"/>
      <w:jc w:val="left"/>
    </w:pPr>
    <w:rPr>
      <w:rFonts w:ascii="Courier New" w:hAnsi="Courier New" w:eastAsia="Arial Unicode MS" w:cs="Courier New"/>
      <w:kern w:val="2"/>
      <w:sz w:val="20"/>
      <w:szCs w:val="20"/>
      <w:lang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ind w:hanging="0"/>
      <w:jc w:val="left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widowControl/>
      <w:autoSpaceDE w:val="true"/>
      <w:ind w:hanging="0"/>
      <w:jc w:val="right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hanging="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7:43:00Z</dcterms:created>
  <dc:creator>Д.Г. Пивоваров</dc:creator>
  <dc:description/>
  <cp:keywords/>
  <dc:language>en-US</dc:language>
  <cp:lastModifiedBy>Пользователь</cp:lastModifiedBy>
  <cp:lastPrinted>2025-01-27T12:49:00Z</cp:lastPrinted>
  <dcterms:modified xsi:type="dcterms:W3CDTF">2025-01-27T09:51:00Z</dcterms:modified>
  <cp:revision>11</cp:revision>
  <dc:subject/>
  <dc:title>ПРИЛОЖЕНИЕ № 6</dc:title>
</cp:coreProperties>
</file>