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1 января 2022 года № 3</w:t>
            </w:r>
          </w:p>
          <w:p>
            <w:pPr>
              <w:pStyle w:val="Normal"/>
              <w:ind w:left="-114" w:right="-251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Николенского сельского поселения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-114" w:right="-251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1.2025 № 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в Николенском сельском поселении Гулькевичского района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в Николенском сельском поселении Гулькевичского района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физической культуры и спорта (укрепление материально-технической базы учреждений физической культуры и спорта, осуществление строительства, ввода в эксплуатацию спортивных объектов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оказания муниципальных услуг (выполнения работ) в сфере физической культуры и спорт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систематически занимающегося физической культурой и спортом, от общей численности насел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портивных и физкультурно-массовых мероприятий для различных категорий насел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физкультурно-спортивных мероприят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           1 834,7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1,5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479,4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3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Николенского сельского поселения Гулькевичского района – 834,7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1,5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9,4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3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1000,0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000,0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егулярно проводятся спортивно-массовые мероприятия, в которые вовлечены все возрастные группы населения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уровень развития физической культуры и спорта еще не в полной мере соответствует общим положительным социально-экономическим преобразованиям в Российской Федерации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проблемой является ухудшение здоровья, физического развития и физической подготовленности населения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роблемой является недостаточно развитая материально-техническая спортивная баз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ущественно затрудняет развитие физической культуры и массового спорт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реализовать конкретные мероприятия, способствующие повышению качества развития физической культуры и спорта в Николенском сельском поселении Гулькевичского района, сконцентрировать финансовые ресурсы на приоритетных направлениях, произвести структурные изменения, отвечающие реальным запросам граждан и общества в цело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физической культуры и спорта (укрепление материально-технической базы учреждений физической культуры и спорта, осуществление строительства, ввода в эксплуатацию спортивных объектов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(выполнения работ) в сфере физической культуры и спорт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119"/>
        <w:gridCol w:w="992"/>
        <w:gridCol w:w="851"/>
        <w:gridCol w:w="850"/>
        <w:gridCol w:w="851"/>
        <w:gridCol w:w="708"/>
        <w:gridCol w:w="709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 в Николенском сельском поселении Гулькевичского район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– 202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систематически занимающегося физической культурой и спортом, от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портивных и физкультурно-массовых мероприятий для различных категорий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физкультурно-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</w:t>
            </w:r>
          </w:p>
        </w:tc>
      </w:tr>
    </w:tbl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22 – 2027 год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1700"/>
        <w:gridCol w:w="1276"/>
        <w:gridCol w:w="709"/>
        <w:gridCol w:w="851"/>
        <w:gridCol w:w="708"/>
        <w:gridCol w:w="708"/>
        <w:gridCol w:w="852"/>
        <w:gridCol w:w="850"/>
        <w:gridCol w:w="1701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Николенского сельского поселения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спортивных коман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Николенского сельского поселения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занятий физической культурой и спорт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ортивной формы и обуви Приобретение спортивного инвентар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Николенского сельского поселения Гулькевич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ыплаты на питание участникам соревнований на питание и приобретение призов для вознаграждения спортсме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занятий физической культурой и спорт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1 834,7 тыс</w:t>
      </w:r>
      <w:r>
        <w:rPr>
          <w:rFonts w:cs="Times New Roman" w:ascii="Times New Roman" w:hAnsi="Times New Roman"/>
          <w:color w:val="8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851"/>
        <w:gridCol w:w="992"/>
        <w:gridCol w:w="851"/>
        <w:gridCol w:w="850"/>
        <w:gridCol w:w="992"/>
        <w:gridCol w:w="992"/>
      </w:tblGrid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енского сельского поселения  Гулькевичского района, утвержденным постановлением администрации Николенского сельского поселения Гулькевичского района от 24 сентября 2021 года № 6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Николенского сельского поселения Гулькевичского района результаты мониторинг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Николенского сельского поселения Гулькевич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 координатор муниципальной программы выступает главным распорядителем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Николенского сельского поселения Гулькевичского район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И.Н. Бойко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57:00Z</dcterms:created>
  <dc:creator>Д.Г. Пивоваров</dc:creator>
  <dc:description/>
  <cp:keywords/>
  <dc:language>en-US</dc:language>
  <cp:lastModifiedBy>Пользователь</cp:lastModifiedBy>
  <cp:lastPrinted>2025-01-27T11:54:00Z</cp:lastPrinted>
  <dcterms:modified xsi:type="dcterms:W3CDTF">2025-01-27T08:55:00Z</dcterms:modified>
  <cp:revision>59</cp:revision>
  <dc:subject/>
  <dc:title>ПРИЛОЖЕНИЕ № 1</dc:title>
</cp:coreProperties>
</file>