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 xml:space="preserve">к решению 5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Совета Николенского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от 20.12.2024 № 24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/>
      </w:pPr>
      <w:r>
        <w:rPr>
          <w:sz w:val="28"/>
          <w:szCs w:val="28"/>
        </w:rPr>
        <w:t>«Приложение 2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к решению 17 сессии 4 созыва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>Совета Николенского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от 29 января 2021 года № 2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>(в редакции решения 5 сессии</w:t>
      </w:r>
    </w:p>
    <w:p>
      <w:pPr>
        <w:pStyle w:val="Normal"/>
        <w:ind w:left="4962" w:hanging="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Николенского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от 20.12.2024 №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одведению итогов конкурса на з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Лучший орган территориального общественного самоуправления Николенского сельского поселения Гулькевич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310"/>
        <w:gridCol w:w="5352"/>
      </w:tblGrid>
      <w:tr>
        <w:trPr/>
        <w:tc>
          <w:tcPr>
            <w:tcW w:w="390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Никола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енского сельского поселени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;</w:t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Евгень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го сельского посел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председателя комиссии;</w:t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йко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я Викто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е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Олег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5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Николенского сельского поселения Гулькевичского района (по согласованию);</w:t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и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Никола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5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Николенского сельского поселения Гулькевичского района (по согласованию);</w:t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ихин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лександ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5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Николенского сельского поселения Гулькевичского района (по согласованию);</w:t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адч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чеслав Алексе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5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Николенского сельского поселения Гулькевичского района (по согласованию)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/>
      </w:pPr>
      <w:r>
        <w:rPr>
          <w:sz w:val="28"/>
          <w:szCs w:val="28"/>
        </w:rPr>
        <w:t>Никол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В.В. Чуйк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4:54:00Z</dcterms:created>
  <dc:creator>Оксана</dc:creator>
  <dc:description/>
  <cp:keywords/>
  <dc:language>en-US</dc:language>
  <cp:lastModifiedBy>Пользователь</cp:lastModifiedBy>
  <cp:lastPrinted>2024-12-23T09:14:00Z</cp:lastPrinted>
  <dcterms:modified xsi:type="dcterms:W3CDTF">2024-12-23T06:14:00Z</dcterms:modified>
  <cp:revision>9</cp:revision>
  <dc:subject/>
  <dc:title>Приложение № 2</dc:title>
</cp:coreProperties>
</file>