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500"/>
      </w:tblGrid>
      <w:tr>
        <w:trPr>
          <w:trHeight w:val="900" w:hRule="atLeas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5 сесси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Николен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12.2024 № 2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ема жителей поселения депутата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а Николе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лькевич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2160"/>
        <w:gridCol w:w="1800"/>
        <w:gridCol w:w="27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депута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прие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емя прием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 приема</w:t>
            </w:r>
          </w:p>
        </w:tc>
      </w:tr>
      <w:tr>
        <w:trPr/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ЫЙ ОКРУГ № 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е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Олег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понедельник меся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5-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6-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Николенск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Октябрьск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овый зал ООО Агрофирмы «Победа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ихи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Александ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торая среда меся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6-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7-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Николенск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Октябрьск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овый зал ООО Агрофирмы «Победа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бежкина Елена Александ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тий вторник меся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3-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4-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Николенск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Октябрьск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овый зал ООО Агрофирмы «Победа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адченко Вячеслав Алексе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четверг меся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3-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4-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Николенск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Октябрьск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овый зал ООО Агрофирмы «Победа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нин Виктор Александ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няя пятница меся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5-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6-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Николенск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Октябрьск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овый зал ООО Агрофирмы «Побед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пута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прие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емя прием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 приема</w:t>
            </w:r>
          </w:p>
        </w:tc>
      </w:tr>
      <w:tr>
        <w:trPr/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ЫЙ ОКРУГ № 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шина Елена Никола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понедельник меся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6-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7-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Николенск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Октябрьск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6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ктовый зал ООО Агрофирмы «Победа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онтьева Оксана Анато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среда меся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9-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-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Николенск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Октябрьск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овый зал ООО Агрофирмы «Победа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рчева Раиса Никола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тий вторник меся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4-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-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Николенск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Октябрьск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6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ктовый зал ООО Агрофирмы «Победа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ксин Евгений Юр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няя пятница меся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-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9-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Николенск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Октябрьск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овый зал ООО Агрофирмы «Победа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лодун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Серге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 меся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 14-0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15-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Николенско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Октябрьск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овый зал ООО Агрофирмы «Победа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Николе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Гулькевичского района                                                                         Н.Н. Коз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06:39:00Z</dcterms:created>
  <dc:creator>Оксана</dc:creator>
  <dc:description/>
  <cp:keywords/>
  <dc:language>en-US</dc:language>
  <cp:lastModifiedBy>Пользователь</cp:lastModifiedBy>
  <cp:lastPrinted>2024-12-23T09:10:00Z</cp:lastPrinted>
  <dcterms:modified xsi:type="dcterms:W3CDTF">2024-12-23T06:10:00Z</dcterms:modified>
  <cp:revision>16</cp:revision>
  <dc:subject/>
  <dc:title>Приложение</dc:title>
</cp:coreProperties>
</file>