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31"/>
        <w:gridCol w:w="5459"/>
        <w:gridCol w:w="430"/>
        <w:gridCol w:w="1026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2"/>
              </w:rPr>
              <w:t xml:space="preserve">5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0.12.2024</w:t>
            </w:r>
          </w:p>
        </w:tc>
        <w:tc>
          <w:tcPr>
            <w:tcW w:w="5459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0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графика приема жителей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утатами Совета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шения вопросов местного значения, 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Николенского сельского поселения Гулькевичского района, регламентом работы Совета Николенского сельского поселения Гулькевичского района, для организации работы депутатов Совета Николенского сельского поселения Гулькевичского района с жителями поселения, Совет Николенского сельского поселения Гулькевичского района р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приема жителей поселения депутатами Совета Николенского сельского поселения Гулькевичского района на 2025 год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Совета Николен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Администрации Николенского сельского поселения Гулькевичского района разместить настоящее реш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33:00Z</dcterms:created>
  <dc:creator>user</dc:creator>
  <dc:description/>
  <cp:keywords/>
  <dc:language>en-US</dc:language>
  <cp:lastModifiedBy>Пользователь</cp:lastModifiedBy>
  <cp:lastPrinted>2024-12-23T09:07:00Z</cp:lastPrinted>
  <dcterms:modified xsi:type="dcterms:W3CDTF">2024-12-23T06:07:00Z</dcterms:modified>
  <cp:revision>16</cp:revision>
  <dc:subject/>
  <dc:title>СОВЕТ НИКОЛЕНСКОГО СЕЛЬСКОГО ПОСЕЛЕНИЯ</dc:title>
</cp:coreProperties>
</file>