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71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к решению 4 сессии V созыв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24 № 17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к решению 53 сессии IV созыв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декабря 2023 г. № 1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24 № 17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по разделам и подразделам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ассификации расходов бюджета Николенского сельского поселения Гулькевичского района на 202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7 457,8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1 373,9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2,7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963,3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5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6,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55,1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 284,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284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4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06,9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7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9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29 </w:t>
            </w:r>
            <w:r>
              <w:rPr>
                <w:b/>
                <w:bCs/>
                <w:sz w:val="28"/>
                <w:szCs w:val="28"/>
              </w:rPr>
              <w:t>472</w:t>
            </w:r>
            <w:r>
              <w:rPr>
                <w:b/>
                <w:bCs/>
                <w:sz w:val="28"/>
                <w:szCs w:val="28"/>
                <w:lang w:val="en-US"/>
              </w:rPr>
              <w:t>,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72,3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 457,8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</cp:lastModifiedBy>
  <cp:lastPrinted>2024-12-13T13:29:00Z</cp:lastPrinted>
  <dcterms:modified xsi:type="dcterms:W3CDTF">2024-12-13T10:29:00Z</dcterms:modified>
  <cp:revision>128</cp:revision>
  <dc:subject/>
  <dc:title>21</dc:title>
</cp:coreProperties>
</file>