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119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drawing>
                <wp:inline distT="0" distB="0" distL="0" distR="0">
                  <wp:extent cx="866775" cy="11372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ar-SA"/>
              </w:rPr>
              <w:t>18.11.20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ar-SA"/>
              </w:rPr>
              <w:t>85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О размещении нестационарных торговых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на территории Николенского сельского поселения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Гулькевичского района</w:t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от 26 июля 2006 г. № 135-ФЗ «О защите конкуренции», Законом Краснодарского края         от 31 мая 2005 г. № 879-КЗ «О государственной политике Краснодарского края в сфере торговой деятельности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1. Утвердить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" w:name="sub_101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ло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размещении нестационарных торговых объектов на территории Николенского сельского поселения Гулькевичского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приложение 1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2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проведения открытого аукциона в электронной форме на право заключения договора 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коле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2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орядок предоставления права на заключение договора 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коле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проведения открытого аукциона в электронной форме (приложение 3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етодику определения начальной (минимальной) цены предмета открытого аукциона в электронной форме на право заключения договора о предоставлении права на размещение нестационарных торговых объектов на территории Николенского сельского поселения Гулькевичского района без проведения открытого аукциона в электронной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4)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знать утратившим силу 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дминистрации Николенского сельского поселения Гулькевичского района от 13 мая 2024 г.   № 39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иколе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сельского поселения Гулькевичского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района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зместить на сайте </w:t>
      </w: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информационно-телекоммуникацион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е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Н.Н. Козин</w:t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2:00Z</dcterms:created>
  <dc:creator>User</dc:creator>
  <dc:description/>
  <cp:keywords/>
  <dc:language>en-US</dc:language>
  <cp:lastModifiedBy>Пользователь</cp:lastModifiedBy>
  <cp:lastPrinted>2024-11-18T09:42:00Z</cp:lastPrinted>
  <dcterms:modified xsi:type="dcterms:W3CDTF">2024-11-18T07:09:00Z</dcterms:modified>
  <cp:revision>28</cp:revision>
  <dc:subject/>
  <dc:title>ПРИЛОЖЕНИЕ № 5</dc:title>
</cp:coreProperties>
</file>