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1243" w:hanging="0"/>
              <w:rPr/>
            </w:pPr>
            <w:r>
              <w:rPr>
                <w:sz w:val="28"/>
                <w:szCs w:val="28"/>
              </w:rPr>
              <w:t>к решению ___ сессии V созыва</w:t>
            </w:r>
          </w:p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иколенского сельского </w:t>
            </w:r>
          </w:p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№ ____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иколе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5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 Гулькевичского района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Николен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Николенского сельского поселения Гулькевичского района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  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Николе</w:t>
            </w:r>
            <w:r>
              <w:rPr>
                <w:sz w:val="28"/>
                <w:szCs w:val="20"/>
              </w:rPr>
              <w:t>нского сельского поселения           Гулькевичского района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Николе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sz w:val="28"/>
        </w:rPr>
        <w:t>Николе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И.Н. Бой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Пользователь</cp:lastModifiedBy>
  <cp:lastPrinted>2024-11-11T13:34:00Z</cp:lastPrinted>
  <dcterms:modified xsi:type="dcterms:W3CDTF">2024-11-11T10:34:00Z</dcterms:modified>
  <cp:revision>63</cp:revision>
  <dc:subject/>
  <dc:title>Приложение </dc:title>
</cp:coreProperties>
</file>