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34035</wp:posOffset>
                </wp:positionV>
                <wp:extent cx="594042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к решению __ сессии V созыва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овета Николенского сельского 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ind w:left="5245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________________ № 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96.6pt;mso-wrap-distance-left:9pt;mso-wrap-distance-right:9pt;mso-wrap-distance-top:0pt;mso-wrap-distance-bottom:0pt;margin-top:42.0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ind w:left="5245" w:hanging="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>к решению __ сессии V созыва</w:t>
                      </w:r>
                    </w:p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Совета Николенского сельского </w:t>
                      </w:r>
                    </w:p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ind w:left="5245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т________________ № 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rFonts w:eastAsia="Calibri"/>
          <w:b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в бюджет Николен</w:t>
      </w:r>
      <w:r>
        <w:rPr>
          <w:b/>
          <w:szCs w:val="28"/>
        </w:rPr>
        <w:t xml:space="preserve">ского сельского поселения 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Гулькевичского района на 2025 год</w:t>
      </w:r>
    </w:p>
    <w:p>
      <w:pPr>
        <w:pStyle w:val="Normal"/>
        <w:ind w:firstLine="7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именование кода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рматив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610100 10 0000 14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1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705050 10 0000 1</w:t>
            </w: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WW">
    <w:name w:val="WW-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А.В. Иванов</dc:creator>
  <dc:description/>
  <cp:keywords/>
  <dc:language>en-US</dc:language>
  <cp:lastModifiedBy>Пользователь</cp:lastModifiedBy>
  <cp:lastPrinted>2024-11-11T13:22:00Z</cp:lastPrinted>
  <dcterms:modified xsi:type="dcterms:W3CDTF">2024-11-11T10:22:00Z</dcterms:modified>
  <cp:revision>57</cp:revision>
  <dc:subject/>
  <dc:title/>
</cp:coreProperties>
</file>