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061"/>
        <w:gridCol w:w="985"/>
        <w:gridCol w:w="900"/>
      </w:tblGrid>
      <w:tr>
        <w:trPr>
          <w:trHeight w:val="161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868045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.08.20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. Николенско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b/>
                <w:kern w:val="0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 внесении изменения в постановление администрации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от 11 января 2022 г. № 6 </w:t>
            </w:r>
            <w:bookmarkStart w:id="0" w:name="_Hlk175561845"/>
            <w:r>
              <w:rPr>
                <w:b/>
                <w:color w:val="000000"/>
                <w:szCs w:val="28"/>
              </w:rPr>
              <w:t>«Об утверждении муниципальной программы «Информационное освещение деятельност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органов местного самоуправления Николенского сельского поселения Гулькевичского района»</w:t>
            </w:r>
            <w:bookmarkEnd w:id="0"/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kern w:val="0"/>
                <w:szCs w:val="28"/>
              </w:rPr>
            </w:pPr>
            <w:r>
              <w:rPr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Николенского сельского поселения Гулькевичского района от 24 сентября 2021 г. № 61 «Об утверждении порядка принятия решения о разработке, формирования, реализации и оценки эффективности реализации муниципальных программ в Николенском сельском поселении Гулькевичского района» п о с т а н о в л я ю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становление администрации Николенского сельского поселения Гулькевичского района от 11 января 2022 г. № 6 «Об утверждении муниципальной программы «Информационное освещение деятельности органов местного самоуправления Николенского сельского поселения Гулькевичского района» следующие изменение, приложение к постановл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определенных постановлением администрации Николенского сельского поселения Гулькевичского района от 12 августа   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  ул. Октябрьская, 86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ул. Мира, 23 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Гулькевичского района                                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kern w:val="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41:00Z</dcterms:created>
  <dc:creator>Оксана</dc:creator>
  <dc:description/>
  <cp:keywords/>
  <dc:language>en-US</dc:language>
  <cp:lastModifiedBy>Пользователь</cp:lastModifiedBy>
  <cp:lastPrinted>2024-08-26T11:03:00Z</cp:lastPrinted>
  <dcterms:modified xsi:type="dcterms:W3CDTF">2024-08-26T08:05:00Z</dcterms:modified>
  <cp:revision>16</cp:revision>
  <dc:subject/>
  <dc:title>АДМИНИСТРАЦИЯ НИКОЛЕНСКОГО СЕЛЬСКОГО ПОСЕЛЕНИЯ ГУЛЬКЕВИЧСКОГО РАЙОНА</dc:title>
</cp:coreProperties>
</file>