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2.08.2024 № 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5 сентября 2020 г. № 7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2.08.2024 № 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 и МКУК ЦКД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19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участников клубных формирован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детей, участников творческих мероприят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населения Николенского сельского поселения Гулькевичского района качеством предоставления муниципальных услуг в сфере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я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я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оведенных мероприятий по внедрению информационных и коммуникационных технологий в учреждении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2 660,6 тыс.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939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436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 007,4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 361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358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Николенского сельского поселения Гулькевичского района 30 243,2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939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436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 361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358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22 417,4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 292,2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 125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XXI столетия стали периодом поступательного развития культуры в Николенском сельском поселении Гулькевичского района. Укрепилась материально-техническая база учреждений культуры, их деятельность наполнилась новым содержание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Николенского сельского поселения Гулькевичского района достойно представляли самодеятельное искусство на престижных региональных фестивалях и конкурс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Николенского сельского поселения Гулькевич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культуры недостаточно финансовых возможностей для осуществления полноценной гастрольной деятельности и участия в конкурсных и фестивальных мероприятия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ых образований и в крае в целом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 Николенского сельского поселения Гулькевичского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обеспечению безопасности зрителей учреждения культуры,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помещений учреждения культуры Николенского сельского поселения Гулькевичского района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процессами развития отрасли «Культура, искусство и кинематография» Николенского сельского поселения Гулькевичского район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 в сфере культуры Николенского сельского поселения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е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оленского сельского поселения Гулькевичского район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щественной потребности в услугах культурно-просветительного характера и традиционной народной культ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ой культуры, самостоятельного художественного творче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молодого поколения уважительного отношения к культурному достоянию Никол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850"/>
        <w:gridCol w:w="567"/>
        <w:gridCol w:w="992"/>
        <w:gridCol w:w="992"/>
        <w:gridCol w:w="992"/>
        <w:gridCol w:w="993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ая программа Николенского сельского поселения Гулькевичского района «Развитие культуры» на 2015 – 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Николенского сельского поселения Гулькевичского района качеством предоставления муниципальных услуг в сфере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ремонту, реконструкции и (или) техническому оснаще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техническому и хозяйственному обслужива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по внедрению информационных и коммуникационных технологий в учреждениях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 и основных мероприятий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культуры, осуществляемые администрацией Николенского сельского поселения Гулькевичского район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1134"/>
        <w:gridCol w:w="850"/>
        <w:gridCol w:w="851"/>
        <w:gridCol w:w="850"/>
        <w:gridCol w:w="851"/>
        <w:gridCol w:w="850"/>
        <w:gridCol w:w="851"/>
        <w:gridCol w:w="1700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Николенского сельского поселения 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-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-ние Центр культуры и досуга Николенс-кого сельского поселения Гулькевич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ем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ого казенного учреждения Центр культуры и досуга Николе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6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удовлетворенности населения Николенского сельского поселения качеством предоставления муниципальных услуг в сфере культуры до 8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2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3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укрепление материально -технической базы, в том числе приобретение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6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2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52 660,6 тыс. рублей, в том числе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34"/>
        <w:gridCol w:w="1276"/>
        <w:gridCol w:w="1276"/>
        <w:gridCol w:w="1134"/>
        <w:gridCol w:w="1275"/>
        <w:gridCol w:w="1134"/>
      </w:tblGrid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,7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,7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Гулькевичского района, утвержденным постановлением администрации Николенского сельского поселения Гулькевичского района от 3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юня 2014 года № 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сельского Николен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и исполнителем муниципальной программы выступает муниципальное казенное учреждение Центр культуры и досуг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 обеспечивает реализацию мероприятия и проводит анализ его выполн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лькевичского район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И.Н. Бой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11:00Z</dcterms:created>
  <dc:creator>Д.Г. Пивоваров</dc:creator>
  <dc:description/>
  <cp:keywords/>
  <dc:language>en-US</dc:language>
  <cp:lastModifiedBy>Пользователь</cp:lastModifiedBy>
  <cp:lastPrinted>2024-08-22T14:53:00Z</cp:lastPrinted>
  <dcterms:modified xsi:type="dcterms:W3CDTF">2024-08-22T11:55:00Z</dcterms:modified>
  <cp:revision>123</cp:revision>
  <dc:subject/>
  <dc:title>ПРИЛОЖЕНИЕ № 1</dc:title>
</cp:coreProperties>
</file>