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574"/>
      </w:tblGrid>
      <w:tr>
        <w:trPr>
          <w:trHeight w:val="354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drawing>
                <wp:inline distT="0" distB="0" distL="0" distR="0">
                  <wp:extent cx="866775" cy="1137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407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размещении нестационарных торговых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на территории Николенского сельского поселения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   31 мая 2005 г. № 879-КЗ «О государственной политике Краснодарского края в сфере торговой деятельности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" w:name="sub_10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размещении нестационарных торговых объектов на территории Николенского сельского поселения Гулькевичск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2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проведения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е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орядок предоставления права на заключение договора 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е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роведения открытого аукциона в электронной форме (приложение 3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тодику определения начальной (минимальной) цены предмета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Николенского сельского поселения Гулькевичского района без проведения открытого аукциона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4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инистрации Николенского сельского поселения Гулькевичского района от 13 мая 2024 г.   № 39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иколе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сельского поселения Гулькевичского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район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местить на сайте </w:t>
      </w: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Н.Н. Козин</w:t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user</cp:lastModifiedBy>
  <cp:lastPrinted>2024-10-08T13:25:00Z</cp:lastPrinted>
  <dcterms:modified xsi:type="dcterms:W3CDTF">2024-10-28T05:51:00Z</dcterms:modified>
  <cp:revision>27</cp:revision>
  <dc:subject/>
  <dc:title>ПРИЛОЖЕНИЕ № 5</dc:title>
</cp:coreProperties>
</file>