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8"/>
        <w:gridCol w:w="4858"/>
        <w:gridCol w:w="445"/>
        <w:gridCol w:w="815"/>
        <w:gridCol w:w="720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 xml:space="preserve">60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24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. Николе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ртивных мероприятий и нормативов расходования средст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материальному обеспечению спортивных мероприя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но календарному план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4 год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целях рационального использования средств бюджета Николенского сельского поселения Гулькевичского района на проведение спортивных мероприятий Совет Николен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ок финансирования спортивных мероприятий, включенных в календарный план спортивно-массовых и оздоровительных мероприятий на 2024 год администрации Николенского сельского поселения          (приложение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рмы расходов на приобретение переходящих, памятных и денежных призов при проведении спортивных мероприятий             (приложение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ормы расходования на обеспечение питанием спортсменов, тренеров и специалистов при проведении спортивных мероприятий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Совета Николенского сельского поселения по здравоохранению, социальной политике, депутатской этике, правам человека, культуре, спорту и молодеж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ко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Н.Н. Ко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22:00Z</dcterms:created>
  <dc:creator>имя</dc:creator>
  <dc:description/>
  <cp:keywords/>
  <dc:language>en-US</dc:language>
  <cp:lastModifiedBy>user</cp:lastModifiedBy>
  <cp:lastPrinted>2024-05-31T08:26:00Z</cp:lastPrinted>
  <dcterms:modified xsi:type="dcterms:W3CDTF">2024-05-31T05:30:00Z</dcterms:modified>
  <cp:revision>21</cp:revision>
  <dc:subject/>
  <dc:title>СОВЕТ НИКОЛЕНСКОГО СЕЛЬСКОГО ПОСЕЛЕНИЯ ГУЛЬКЕВИЧСКОГО РАЙОНА</dc:title>
</cp:coreProperties>
</file>