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60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 Совета Николе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24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спортивных мероприятий, включ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календарный план спортивно-массовых и оздоровительных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Никол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егламентирует финансовое обеспечение спортивных мероприятий, включенных в календарный план спортивно-массовых и оздоровительных мероприятий администрации Николенского сельского поселения и распространяется на участников спорти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обеспечение участников спорт мероприятий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портинвентарь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содержание спорт инструктор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награждению победите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конструкцию спортплощадки и косметический ремонт спортз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участников на спортивные мероприятия осуществляется на основании календарного плана спортмероприятий администрации Николенского сельского поселения Гулькевичского района, положений о соревнованиях, вызовов департамента по физической культуре и спорту Краснодарского края и других регламентирующи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существляется из средств бюджета Николенского сельского поселения по статьям расходов, предусмотренных настоящим Порядком, и по утвержденным нор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 по ходатайству администрация Николенского сельского поселения имеет право вносить корректировки в заявленные спортивные мероприятия в части изменения сроков и места проведения соревнований, а также перераспределить средства между спортивными мероприятиями в пределах объемов финансирования, утвержденных Советом Николенского сельского поселения в соответствии с указанными выше нормами и норматив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проводящие спортивные мероприятия за счет собственных средств и прочих внебюджетных средств, могут производить доплату к утвержденным нормам на проведение спорти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СОРЕВНОВАНИЙ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 и участие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анд Николенского сельского поселени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айонных соревнова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Николенского сельского поселения возмещаются организационные расходы по соревнованиям Николенского сельского поселения и участия команд Николенского сельского поселения и участия команд Николенского сельского поселения в районных соревнованиях связанные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м участников соревнований (медали, дипломы, переходящие памятные и денежные приз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, связанные с содержанием спорт инструк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возмещаются по нормам, утвержденным Советом Николенского сельского поселения Гулькевичского района, в пределах выделенных и согласованных лими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АССОВЫХ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ЗКУЛЬТУРНО-СПОРТИВ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иколенского сельского поселения Гулькевичского района осуществляет финансирование массовых физкультурно-спортивных мероприятий сельского поселения в пределах средств бюджета Николенского сельского поселения, предусмотренного на эти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Николенского сельского поселения возмещаются расходы по организации массовых физкультурно-спортивных мероприятий, в части оплаты расходов согласно настоящего Порядка финансирования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3:11:00Z</dcterms:created>
  <dc:creator>имя</dc:creator>
  <dc:description/>
  <cp:keywords/>
  <dc:language>en-US</dc:language>
  <cp:lastModifiedBy>user</cp:lastModifiedBy>
  <cp:lastPrinted>2024-05-31T08:32:00Z</cp:lastPrinted>
  <dcterms:modified xsi:type="dcterms:W3CDTF">2024-05-31T05:33:00Z</dcterms:modified>
  <cp:revision>24</cp:revision>
  <dc:subject/>
  <dc:title/>
</cp:coreProperties>
</file>