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7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60 сессии IV созыва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Совета Николенского 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24 № 3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53 сессии I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декабря 2023 г. №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24 № 3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0 79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 213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895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6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 284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284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7 639,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FF0000"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3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79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4-05-28T14:37:00Z</cp:lastPrinted>
  <dcterms:modified xsi:type="dcterms:W3CDTF">2024-05-28T11:37:00Z</dcterms:modified>
  <cp:revision>106</cp:revision>
  <dc:subject/>
  <dc:title>21</dc:title>
</cp:coreProperties>
</file>