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111"/>
      </w:tblGrid>
      <w:tr>
        <w:trPr>
          <w:trHeight w:val="22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59 сессии IV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4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муниципальным программам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ий район и непрограммным направлениям деятельности),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м видов расходов классификации расходов бюджетов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1"/>
        <w:gridCol w:w="1842"/>
        <w:gridCol w:w="1701"/>
      </w:tblGrid>
      <w:tr>
        <w:trPr>
          <w:trHeight w:val="44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енского сельского поселения Гулькевичского райо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Николенского сельского по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61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1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1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1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»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79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 Мероприятия по решению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2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, школьного спорта и массового спорта на территории поселения, организация проведения официальных физкультурно-оздоровительных и спортивных мероприятий. Мероприятия по решению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свещение деятельности органов местного самоуправления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в телеэфире о деятельности администрации и Совета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 в печатном издании, информирование жителей  в печатном издании  о деятельности администрации 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44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64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912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енского сельского поселения Гулькевичского район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6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рриториальное общественное самоуправление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13 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72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313 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2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313 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2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89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9,5</w:t>
            </w:r>
          </w:p>
        </w:tc>
      </w:tr>
      <w:tr>
        <w:trPr>
          <w:trHeight w:val="92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схем газ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0100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по решениям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2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ГРБ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ыбытия на 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4 4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7 36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</w:t>
        <w:tab/>
        <w:tab/>
        <w:tab/>
        <w:tab/>
        <w:tab/>
        <w:t xml:space="preserve">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08:00Z</dcterms:created>
  <dc:creator>Остахова</dc:creator>
  <dc:description/>
  <cp:keywords/>
  <dc:language>en-US</dc:language>
  <cp:lastModifiedBy>Oksana</cp:lastModifiedBy>
  <cp:lastPrinted>2024-05-01T23:11:00Z</cp:lastPrinted>
  <dcterms:modified xsi:type="dcterms:W3CDTF">2024-05-01T20:11:00Z</dcterms:modified>
  <cp:revision>83</cp:revision>
  <dc:subject/>
  <dc:title>Приложение № 12</dc:title>
</cp:coreProperties>
</file>