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  <w:gridCol w:w="4795"/>
      </w:tblGrid>
      <w:tr>
        <w:trPr/>
        <w:tc>
          <w:tcPr>
            <w:tcW w:w="10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59 сессии IV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24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е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на 2023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709"/>
        <w:gridCol w:w="1559"/>
        <w:gridCol w:w="709"/>
        <w:gridCol w:w="1701"/>
        <w:gridCol w:w="1701"/>
        <w:gridCol w:w="1559"/>
        <w:gridCol w:w="1559"/>
      </w:tblGrid>
      <w:tr>
        <w:trPr>
          <w:trHeight w:val="8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т 16 декабря 2022 года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ая сводная бюджетная рос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b/>
                <w:bCs/>
              </w:rPr>
              <w:t>Исполне-ние к уточнен-ной сводной бюджетной росписи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 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 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 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 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 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 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 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6"/>
                <w:szCs w:val="26"/>
              </w:rPr>
              <w:t>2. Администрация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</w:rPr>
              <w:t>2 313 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3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 313 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 313 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313 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 3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нформационное освещение деятельности органов местного самоуправления Николенского сельского поселения Гулькевичского район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фициальные материалы в телеэфире, информирование жителей в телеэфире о деятельности администрации и Совета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фициальные материалы в телеэфире, информирование жителей  о деятельности администрации и Совета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Территориальное общественное самоуправление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00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00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00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9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9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00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коленского сельского поселения Гулькевичского район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автомобильных дорог и повышению безопасности дорожного движ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еализации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схем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3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3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лагоустройство территории Николенского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1</w:t>
            </w:r>
            <w:r>
              <w:rPr>
                <w:sz w:val="26"/>
                <w:szCs w:val="26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/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10</w:t>
            </w: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/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1</w:t>
            </w:r>
            <w:r>
              <w:rPr>
                <w:sz w:val="26"/>
                <w:szCs w:val="26"/>
              </w:rPr>
              <w:t>010031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1</w:t>
            </w:r>
            <w:r>
              <w:rPr>
                <w:sz w:val="26"/>
                <w:szCs w:val="26"/>
              </w:rPr>
              <w:t>010031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Молодежь»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направленных на формирование здорового образа жизни молодежи; проведение 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101001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4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4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»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физической культуры и массового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физической культуры и массового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развития физической культуры и спорта. Мероприятия по решению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физической культуры, школьного спорта и массового спорта на территории поселения, организация проведения официальных физкультурно-оздоровительных и спортивных мероприятий. Мероприятия по решению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3. Муниципальное казенное учреждение «Учреждение по обеспечению деятельности органов местного самоуправления и муниципальных учреждений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5 5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6 2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6 0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6 2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6 2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6 2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коленского сельского поселения Гулькевичского район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«Развитие культуры Николенского сель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3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4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3 3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3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9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3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4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8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3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</w:tr>
    </w:tbl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8:54:00Z</dcterms:created>
  <dc:creator>Остахова</dc:creator>
  <dc:description/>
  <cp:keywords/>
  <dc:language>en-US</dc:language>
  <cp:lastModifiedBy>Oksana</cp:lastModifiedBy>
  <cp:lastPrinted>2024-05-01T23:03:00Z</cp:lastPrinted>
  <dcterms:modified xsi:type="dcterms:W3CDTF">2024-05-01T20:07:00Z</dcterms:modified>
  <cp:revision>203</cp:revision>
  <dc:subject/>
  <dc:title>Приложение № 12</dc:title>
</cp:coreProperties>
</file>