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71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____ сессии IV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 __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к решению 53 сессии IV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декабря 2023 г. № 1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)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по разделам и подразделам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ассификации расходов бюджета Николенского сельского поселения Гулькевичского района на 202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иколе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4 015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 365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7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895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70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 284,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284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06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7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7 639,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FF0000"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39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015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user</cp:lastModifiedBy>
  <cp:lastPrinted>2023-01-24T14:38:00Z</cp:lastPrinted>
  <dcterms:modified xsi:type="dcterms:W3CDTF">2024-06-10T06:10:00Z</dcterms:modified>
  <cp:revision>110</cp:revision>
  <dc:subject/>
  <dc:title>21</dc:title>
</cp:coreProperties>
</file>