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7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59 сессии I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24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53 сессии I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24 № 1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0 263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 682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895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 775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 284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284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7 639,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FF0000"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3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263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Oksana</cp:lastModifiedBy>
  <cp:lastPrinted>2024-05-01T22:34:00Z</cp:lastPrinted>
  <dcterms:modified xsi:type="dcterms:W3CDTF">2024-05-01T19:35:00Z</dcterms:modified>
  <cp:revision>104</cp:revision>
  <dc:subject/>
  <dc:title>21</dc:title>
</cp:coreProperties>
</file>