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екта решения Совета Николен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от _______________ № 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О внесении изменений в решение 53 сессии 4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Николе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2 декабря 2023 года № 1 «О бюджете Никол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ельского поселения Гулькевичского района на 202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  <w:lang w:val="ru-RU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Николенского сельского поселения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лькевичского района       </w:t>
        <w:tab/>
        <w:t xml:space="preserve">                                                                  И.Н. Бой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иколенского сельского поселения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  В.В. Чуй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вета Николен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 Л.А. Федосова</w:t>
      </w:r>
    </w:p>
    <w:sectPr>
      <w:headerReference w:type="default" r:id="rId2"/>
      <w:type w:val="nextPage"/>
      <w:pgSz w:w="11906" w:h="16838"/>
      <w:pgMar w:left="1276" w:right="822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-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rFonts w:eastAsia="Times New Roman"/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zxx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rFonts w:eastAsia="Arial Unicode MS;Arial"/>
      <w:color w:val="000000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rial Unicode MS;Arial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4:00Z</dcterms:created>
  <dc:creator>администрация</dc:creator>
  <dc:description/>
  <cp:keywords/>
  <dc:language>en-US</dc:language>
  <cp:lastModifiedBy>Oksana</cp:lastModifiedBy>
  <cp:lastPrinted>2024-05-01T22:26:00Z</cp:lastPrinted>
  <dcterms:modified xsi:type="dcterms:W3CDTF">2024-05-01T19:27:00Z</dcterms:modified>
  <cp:revision>45</cp:revision>
  <dc:subject/>
  <dc:title> </dc:title>
</cp:coreProperties>
</file>