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иколенского сельского поселения Гулькевичского района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3.05.2024 № 39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пределения стартового размера финансового пред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за право на размещение нестационарных торговых объек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Cs/>
          <w:sz w:val="28"/>
          <w:szCs w:val="28"/>
          <w:lang w:eastAsia="zh-CN"/>
        </w:rPr>
        <w:t xml:space="preserve">на территории </w:t>
      </w:r>
      <w:r>
        <w:rPr>
          <w:sz w:val="28"/>
          <w:szCs w:val="28"/>
          <w:lang w:eastAsia="zh-CN"/>
        </w:rPr>
        <w:t xml:space="preserve">Николенского сельского поселения </w:t>
      </w:r>
      <w:r>
        <w:rPr>
          <w:bCs/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pacing w:val="2"/>
          <w:sz w:val="28"/>
          <w:szCs w:val="28"/>
          <w:shd w:fill="FFFFFF" w:val="clear"/>
          <w:lang w:eastAsia="zh-CN"/>
        </w:rPr>
        <w:t xml:space="preserve">Настоящая Методика устанавливает порядок определения расчёта стартового размера </w:t>
      </w:r>
      <w:r>
        <w:rPr>
          <w:bCs/>
          <w:sz w:val="28"/>
          <w:szCs w:val="28"/>
          <w:lang w:eastAsia="zh-CN"/>
        </w:rPr>
        <w:t xml:space="preserve">финансового предложения за право на размещение нестационарных торговых объектов, в том числе нестационарных торговых объектов сезонного характера, а также приспособлений для выносной торговли овощами и фруктами, сезонных (летних) кафе, носящих сезонный характер на территории </w:t>
      </w:r>
      <w:r>
        <w:rPr>
          <w:sz w:val="28"/>
          <w:szCs w:val="28"/>
          <w:lang w:eastAsia="zh-CN"/>
        </w:rPr>
        <w:t xml:space="preserve">Николенского сельского поселения </w:t>
      </w:r>
      <w:r>
        <w:rPr>
          <w:bCs/>
          <w:sz w:val="28"/>
          <w:szCs w:val="28"/>
          <w:lang w:eastAsia="zh-CN"/>
        </w:rPr>
        <w:t>Гулькевичского района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Сумма определения стартового размера </w:t>
      </w:r>
      <w:r>
        <w:rPr>
          <w:bCs/>
          <w:sz w:val="28"/>
          <w:szCs w:val="28"/>
          <w:lang w:eastAsia="zh-CN"/>
        </w:rPr>
        <w:t>финансового предложения за право на размещение нестационарных торговых объектов</w:t>
      </w:r>
      <w:r>
        <w:rPr>
          <w:sz w:val="28"/>
          <w:szCs w:val="28"/>
          <w:lang w:eastAsia="zh-CN"/>
        </w:rPr>
        <w:t xml:space="preserve"> рассчитывается по формул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bookmarkStart w:id="0" w:name="bookmark0"/>
      <w:r>
        <w:rPr>
          <w:bCs/>
          <w:sz w:val="28"/>
          <w:szCs w:val="28"/>
        </w:rPr>
        <w:t>СР = Кс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* 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eastAsia="en-US"/>
        </w:rPr>
        <w:t xml:space="preserve">сп </w:t>
      </w:r>
      <w:r>
        <w:rPr>
          <w:bCs/>
          <w:sz w:val="28"/>
          <w:szCs w:val="28"/>
        </w:rPr>
        <w:t>* Кр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* Кт *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,</w:t>
      </w:r>
      <w:bookmarkEnd w:id="0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де:</w:t>
      </w:r>
    </w:p>
    <w:p>
      <w:pPr>
        <w:pStyle w:val="Normal"/>
        <w:suppressAutoHyphens w:val="true"/>
        <w:ind w:firstLine="720"/>
        <w:jc w:val="both"/>
        <w:rPr/>
      </w:pPr>
      <w:bookmarkStart w:id="1" w:name="sub_1007"/>
      <w:bookmarkEnd w:id="1"/>
      <w:r>
        <w:rPr>
          <w:sz w:val="28"/>
          <w:szCs w:val="28"/>
          <w:lang w:eastAsia="zh-CN"/>
        </w:rPr>
        <w:t>С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eastAsia="zh-CN"/>
        </w:rPr>
        <w:t xml:space="preserve"> – стартовый размер финансового предложения за право на размещение нестационарного торгового объекта (рублей в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с – кадастровая стоимость земельного участ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сп – коэффициент специализации торгового объек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Кр – коэффициент по месту расположения торгового объек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т - коэффициент типа торгового объек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en-US" w:eastAsia="zh-CN"/>
        </w:rPr>
        <w:t>S</w:t>
      </w:r>
      <w:r>
        <w:rPr>
          <w:sz w:val="28"/>
          <w:szCs w:val="28"/>
          <w:lang w:eastAsia="zh-CN"/>
        </w:rPr>
        <w:t xml:space="preserve"> – площадь земельного участ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лучае отсутствия кадастровой стоимости земельного участка, поскольку участок не состоит на государственном кадастровом учете, то расчет производится по следующей форму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СР = Уп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zh-CN"/>
        </w:rPr>
        <w:t xml:space="preserve">*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сп </w:t>
      </w:r>
      <w:r>
        <w:rPr>
          <w:sz w:val="28"/>
          <w:szCs w:val="28"/>
          <w:lang w:eastAsia="zh-CN"/>
        </w:rPr>
        <w:t>* Кр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zh-CN"/>
        </w:rPr>
        <w:t>* Кт *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zh-CN"/>
        </w:rPr>
        <w:t>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д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С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eastAsia="zh-CN"/>
        </w:rPr>
        <w:t xml:space="preserve"> – стартовый размер финансового предложения за право на размещение нестационарного торгового объек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 – удельный показатель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сп – коэффициент специализации торгового объек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Кр – коэффициент по месту расположения торгового объект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т - коэффициент типа торгового объекта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sz w:val="28"/>
          <w:szCs w:val="28"/>
          <w:lang w:val="en-US" w:eastAsia="zh-CN"/>
        </w:rPr>
        <w:t>S</w:t>
      </w:r>
      <w:r>
        <w:rPr>
          <w:sz w:val="28"/>
          <w:szCs w:val="28"/>
          <w:lang w:eastAsia="zh-CN"/>
        </w:rPr>
        <w:t xml:space="preserve"> – площадь земельного участка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сп - коэффициент специализации торгового объек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№ </w:t>
            </w: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ециализации торгового объек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4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</w:t>
            </w:r>
          </w:p>
          <w:p>
            <w:pPr>
              <w:pStyle w:val="Normal"/>
              <w:suppressAutoHyphens w:val="true"/>
              <w:ind w:left="94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эффициента К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довольственные товары (в т. ч. напитки, ква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продовольственные това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ечатная продукц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ественное пит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ытовые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екарственные сред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аба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ы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  <w:t>Кр – коэффициент по месту расположения торгового объе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954"/>
        <w:gridCol w:w="2976"/>
      </w:tblGrid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торгового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а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 Кр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селенного пун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4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,5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улицы населенного пун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4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т - коэффициент типа торгового объекта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954"/>
        <w:gridCol w:w="301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№ </w:t>
            </w: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ип торгового объе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 коэффициента К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стационарный объект площадью до 30 кв.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Нестационарный объект площадью от 31 кв.м. до 60 кв.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Нестационарный объект площадью от 61 кв.м. до 100 кв.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стационарный объект площадью свыше 101 кв.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2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/>
      </w:pPr>
      <w:r>
        <w:rPr/>
        <w:t>Плата за право размещения нестационарных торговых объектов сезонного характера высчитывалась исходя из стоимости и количества реализуемого товара, то есть доходности места по реализации различного вида реализации товаров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ортимент товар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ый размер финансового предложения в месяц (руб.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астеризованное из автоцистер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деревь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уш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аво размещения нестационарных торговых объектов на праздничные мероприятия, высчитывалась исходя из стоимости и количества реализуемого товара, расчет производится по следующей форму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ата за право размещения нестационарных торговых объектов в период проведения праздничных мероприятий и в период массов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за один ден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- количество дней, проведения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3"/>
        <w:gridCol w:w="30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ортимент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право размещения нестационарных торговых объектов на праздничные мероприятия за один день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P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, электромоб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попкорн, сладкая в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среза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в горшк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скус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на праздничные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Ведущий специалист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Никол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Гулькевичского района                                                                       В.В. Чуй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ourier New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4:00Z</dcterms:created>
  <dc:creator>SamLab.ws</dc:creator>
  <dc:description/>
  <cp:keywords/>
  <dc:language>en-US</dc:language>
  <cp:lastModifiedBy>Oksana</cp:lastModifiedBy>
  <cp:lastPrinted>2024-05-14T00:44:00Z</cp:lastPrinted>
  <dcterms:modified xsi:type="dcterms:W3CDTF">2024-05-13T21:44:00Z</dcterms:modified>
  <cp:revision>13</cp:revision>
  <dc:subject/>
  <dc:title>РАСПОРЯЖЕНИЕ</dc:title>
</cp:coreProperties>
</file>