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04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ложению о предоставлении права на размещение нестационарных торговых объектов на территории</w:t>
      </w:r>
    </w:p>
    <w:p>
      <w:pPr>
        <w:pStyle w:val="Normal"/>
        <w:tabs>
          <w:tab w:val="clear" w:pos="708"/>
          <w:tab w:val="left" w:pos="6045" w:leader="none"/>
        </w:tabs>
        <w:ind w:left="4820" w:hanging="0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А БЛАНК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инансовое предлож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предоставлению права на размещение нестационарного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оргового объекта на территории </w:t>
      </w: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улькевичского райо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Ф.И.О.) предпринимателя, наименование юридического лица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 размещение 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тип объекта, ассортимент товаров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адресу: _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место расположения объекта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период с «___» ____________ 20__ г. по «___» ________________ 20__г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артовый размер платы за размещение нестационарного торгового объекта: ежемесячно____________________________________________________ руб.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прописью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ложение предпринимателя: размер платы за размещение нестационарного торгового объекта ежемесячно_____________________ руб.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прописью)</w:t>
      </w:r>
    </w:p>
    <w:p>
      <w:pPr>
        <w:pStyle w:val="Normal"/>
        <w:suppressAutoHyphens w:val="true"/>
        <w:jc w:val="both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та _________                                                                       Подпись_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>М.П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В.В. Чуйко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;Courier New"/>
      <w:sz w:val="20"/>
      <w:szCs w:val="20"/>
      <w:lang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5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;Courier New"/>
      <w:kern w:val="2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3:00Z</dcterms:created>
  <dc:creator>SamLab.ws</dc:creator>
  <dc:description/>
  <cp:keywords/>
  <dc:language>en-US</dc:language>
  <cp:lastModifiedBy>Oksana</cp:lastModifiedBy>
  <cp:lastPrinted>2024-05-14T00:40:00Z</cp:lastPrinted>
  <dcterms:modified xsi:type="dcterms:W3CDTF">2024-05-13T21:40:00Z</dcterms:modified>
  <cp:revision>8</cp:revision>
  <dc:subject/>
  <dc:title>РАСПОРЯЖЕНИЕ</dc:title>
</cp:coreProperties>
</file>