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ИПОВАЯ ФОР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разрешения на право размещения нестационарного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оргового объекта в дни проведения праздничных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торжественных) мероприятий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ЕШ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 право размещения нестационарного торгового объекта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____»_____________20__г.                                                          №______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, посвященных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праздничных мероприятий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даты, предполагаемые для организации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юридического лица или Ф.И.О. индивидуального предпринимателя, владельца личного подсобного хозяйств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дается разрешение на право размещения 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объекта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ассортимент товара, предусмотренный к реализаци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адрес размещения торгового объекта)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В.В. Чуй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ourier New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6:00Z</dcterms:created>
  <dc:creator>SamLab.ws</dc:creator>
  <dc:description/>
  <cp:keywords/>
  <dc:language>en-US</dc:language>
  <cp:lastModifiedBy>Oksana</cp:lastModifiedBy>
  <cp:lastPrinted>2024-05-14T00:36:00Z</cp:lastPrinted>
  <dcterms:modified xsi:type="dcterms:W3CDTF">2024-05-13T21:36:00Z</dcterms:modified>
  <cp:revision>11</cp:revision>
  <dc:subject/>
  <dc:title>РАСПОРЯЖЕНИЕ</dc:title>
</cp:coreProperties>
</file>