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</w:t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Николенского сельского поселения </w:t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____________ № ____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5387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о размерах и условиях оплаты труда служащих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Николенского сельского поселения Гулькевичского района,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яющих первичный воинский у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стоящее положение о размерах и условиях оплаты труда служащих </w:t>
      </w:r>
      <w:r>
        <w:rPr>
          <w:bCs/>
          <w:sz w:val="28"/>
          <w:szCs w:val="28"/>
        </w:rPr>
        <w:t>администрации Николенского сельского поселения Гулькевичского района,</w:t>
      </w:r>
      <w:r>
        <w:rPr>
          <w:sz w:val="28"/>
        </w:rPr>
        <w:t xml:space="preserve"> осуществляющих первичный воинский учет (далее – положение), в целях обеспечения социальных гарантий и упорядочения оплаты труда служащих</w:t>
      </w:r>
      <w:r>
        <w:rPr>
          <w:bCs/>
          <w:sz w:val="28"/>
          <w:szCs w:val="28"/>
        </w:rPr>
        <w:t>,</w:t>
      </w:r>
      <w:r>
        <w:rPr>
          <w:sz w:val="28"/>
        </w:rPr>
        <w:t xml:space="preserve"> осуществляющих первичный воинский учет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пределяет их денежное содерж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енежное содержание служащих администрации Николенского сельского поселения Гулькевичского района, осуществляющих первичный воинский учет (далее – служащие) состоит из должностного оклада служащего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азмеры должностных окладов служащих устанавливаются согласно приложению к настоящему по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 дополнительным выплатам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ежемесячная надбавка к должностному окладу за особые условия службы в размере до 15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жемесячная надбавка к должностному окладу за особые условия службы устанавливается главой Николенского сельского поселения Гулькевичского района один раз в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емии по итогам работы за месяц, порядок выплаты которых определяется решением Совета Николенского сельского поселения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служащих в соответствии с положением, утверждаемым главой Николенского сельского поселения Гулькевич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служащ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При формировании фонда оплаты труда служащих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емий по итогам работы за месяц – в размере восьми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6. Глава Николенского сельского поселения Гулькевичского района вправе перераспределять средства фонда оплаты труда служащих между выплатами, предусмотренными в пункте 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7. При отсутствии источников финансирования расходов по оплате труда служащих в размерах, определяемых настоящим положением, Советом Николенского сельского поселения Гулькевичского района может быть принято решение об установлении денежного содержания служащих в меньшем объе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кол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  И.Н. Бо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7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условиях оплаты труда</w:t>
            </w:r>
            <w:r>
              <w:rPr>
                <w:sz w:val="28"/>
              </w:rPr>
              <w:t xml:space="preserve"> служащих </w:t>
            </w:r>
            <w:r>
              <w:rPr>
                <w:bCs/>
                <w:sz w:val="28"/>
                <w:szCs w:val="28"/>
              </w:rPr>
              <w:t>администрации Николенского сельского поселения Гулькевичского района,</w:t>
            </w:r>
            <w:r>
              <w:rPr>
                <w:sz w:val="28"/>
              </w:rPr>
              <w:t xml:space="preserve"> осуществляющих первичный воинский у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должностных окладов служащих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Николенского сельского поселения Гулькевичского района,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осуществляющих первичный воинский у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по первичному воинскому уч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икол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     И.Н. Бой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ConsNormal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</w:rPr>
        <w:t>Николенского сельского поселения Гулькевичского района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____________ № ____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счисления и выплаты премии по итогам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месяц </w:t>
      </w:r>
      <w:r>
        <w:rPr>
          <w:sz w:val="28"/>
        </w:rPr>
        <w:t xml:space="preserve">служащим </w:t>
      </w:r>
      <w:r>
        <w:rPr>
          <w:bCs/>
          <w:sz w:val="28"/>
          <w:szCs w:val="28"/>
        </w:rPr>
        <w:t>администрации Николенского сельского поселения Гулькевичского района,</w:t>
      </w:r>
      <w:r>
        <w:rPr>
          <w:sz w:val="28"/>
        </w:rPr>
        <w:t xml:space="preserve"> осуществляющим первичный воинский у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федеральными законами «Об общих принципах организации местного самоуправления в Российской Федерации», уставом Николенского сельского поселения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разработано в целях обеспечения прав, законных интересов служащих </w:t>
      </w:r>
      <w:r>
        <w:rPr>
          <w:bCs/>
          <w:sz w:val="28"/>
          <w:szCs w:val="28"/>
        </w:rPr>
        <w:t>администрации Николенского сельского поселения Гулькевичского района,</w:t>
      </w:r>
      <w:r>
        <w:rPr>
          <w:sz w:val="28"/>
          <w:szCs w:val="28"/>
        </w:rPr>
        <w:t xml:space="preserve"> осуществляющих первичный воинский учет, повышения ответственности, эффективности и результативности их деятельности, добросовестного исполнения ими своих должностных обязанност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Настоящее положение определяет порядок исчисления и выплаты премии по итогам работы за месяц служащим администрации Николенского сельского поселения Гулькевичского района, осуществляющим первичный воинский учет.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орядок исчисления премии</w:t>
      </w:r>
    </w:p>
    <w:p>
      <w:pPr>
        <w:pStyle w:val="Con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1. Премия по итогам работы за месяц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м администрации Николенского сельского поселения Гулькевичского района, осуществляющим первичный воинский учет</w:t>
      </w:r>
      <w:r>
        <w:rPr>
          <w:rFonts w:cs="Times New Roman" w:ascii="Times New Roman" w:hAnsi="Times New Roman"/>
          <w:b w:val="false"/>
          <w:sz w:val="28"/>
        </w:rPr>
        <w:t xml:space="preserve"> (далее – служащие) представляет собой фонд премирования, который планируется в размере восьми должностных окладов в год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2. Премия выплачивается ежемесячно при выдаче заработной платы за первую половину месяца, следующего за отч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3. Плановая сумма средств, направляемая ежемесячно на премию, исчисляется в размере одной двенадцатой части от годового фонда премирования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</w:rPr>
        <w:t xml:space="preserve">ремия не начисляется в период нахождения служащего в </w:t>
      </w:r>
      <w:r>
        <w:rPr>
          <w:rFonts w:cs="Times New Roman" w:ascii="Times New Roman" w:hAnsi="Times New Roman"/>
          <w:sz w:val="28"/>
          <w:szCs w:val="28"/>
        </w:rPr>
        <w:t>ежегодном оплачиваемом отпуске, дополнительном, учебном отпуске, отпуске без сохранения заработной платы, отпуске по беременности и родам и по уходу за ребенком, за период временной нетрудоспособност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5. Работнику, принятому на должность служащего, находящегося в отпуске по беременности, родам и по уходу за ребенком, премия выплачивается на общих основаниях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, учитываемыми при выплате премии по итогам работы, </w:t>
      </w:r>
      <w:r>
        <w:rPr>
          <w:rFonts w:cs="Times New Roman" w:ascii="Times New Roman" w:hAnsi="Times New Roman"/>
          <w:sz w:val="28"/>
        </w:rPr>
        <w:t>за месяц (квартал) и год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трудовой вклад в общие результаты работы и качество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тность в принятии управленческих реш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а, творчество и применение в работе современных форм и методов организации тру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емирование не производится или уменьшается размер премии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в срок документов, находящихся на контроле, а также постановлений, распоряжений и письменных поручений председателя Совета Николенского сельского поселения Гулькевичского района, главы Николенского сельского поселения Гулькевичского района – в размере от 30 до 5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надлежащем выполнении или невыполнении служебных обязанностей – в размере от 30 до 5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показателей премирования, характеризующих деятельность администрации Николенского сельского поселения Гулькевичского района в области исполнения полномочий по первичному воинскому учету, - в размере в размере до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При отсутствии оснований к уменьшению размера премии она выплачивается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ыплаты пре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мер премии муниципального служащего устанавливается главой Николенского сельского поселения Гулькевичского район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3.2. Премирование служащих производится главой Николенского сельского поселения Гулькевичского района в соответствии с данными исполнительской дисциплины и с показателями премирования, характеризующими деятельность администрации Николенского сельского поселения Гулькевичского района в области исполнения полномочий по первичному воинскому учету, и индивидуальным вкладом служаще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Экономия фонда оплаты тру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Экономия фонда оплаты труда, образовавшаяся в течение года, может быть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служащим единовременного вознаграждения за выполнение заданий особой важности и сложности, продолжительную и безупречную службу, в связи с юбилеями (50, 55, 60, 65 лет), а также при выходе на пен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материальной помощи в случаях материального затруднения (по заявлению работни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лужащим может выплачиваться премия по итогам работы за квартал, год за счет сложившейся экономии по фонду оплаты труда в соответствии с распоряжением администрации Николенского сельского поселения Гулькевич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икол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И.Н. Бой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45:00Z</dcterms:created>
  <dc:creator>Осипова</dc:creator>
  <dc:description/>
  <cp:keywords/>
  <dc:language>en-US</dc:language>
  <cp:lastModifiedBy>Oksana</cp:lastModifiedBy>
  <cp:lastPrinted>2023-12-14T21:48:00Z</cp:lastPrinted>
  <dcterms:modified xsi:type="dcterms:W3CDTF">2023-12-14T19:20:00Z</dcterms:modified>
  <cp:revision>7</cp:revision>
  <dc:subject/>
  <dc:title>21</dc:title>
</cp:coreProperties>
</file>