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5803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bCs/>
                <w:sz w:val="28"/>
                <w:szCs w:val="22"/>
              </w:rPr>
              <w:t xml:space="preserve">5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 w:val="28"/>
                <w:szCs w:val="20"/>
                <w:u w:val="single"/>
              </w:rPr>
            </w:pPr>
            <w:r>
              <w:rPr>
                <w:b/>
                <w:bCs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anish/>
                <w:sz w:val="28"/>
                <w:szCs w:val="20"/>
                <w:u w:val="single"/>
              </w:rPr>
            </w:pPr>
            <w:r>
              <w:rPr>
                <w:vanish/>
                <w:sz w:val="28"/>
                <w:szCs w:val="20"/>
                <w:u w:val="single"/>
              </w:rPr>
              <w:t>23.01.2024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8"/>
                <w:szCs w:val="20"/>
                <w:u w:val="single"/>
                <w:lang w:val="en-US"/>
              </w:rPr>
            </w:pPr>
            <w:r>
              <w:rPr>
                <w:vanish/>
                <w:sz w:val="28"/>
                <w:szCs w:val="20"/>
                <w:u w:val="single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25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ind w:lef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0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й о размерах и условия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латы труда, о порядке исчисления и выплаты прем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итогам работы за месяц служащим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, осуществляющим первичный воинский учет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0"/>
        </w:rPr>
        <w:t>В соответствии с Трудовым кодексом Российской федерации, уставом Николенского сельского поселения Гулькевичского района, Распоряжением Правительства Российской Федерации от 14 сентября 2022 г. № 2611-р, статьей 57 устава Николенского сельского поселения Гулькевичского района, а также в целях совершенствования системы оплаты труда и стимулирования повышения эффективности работы служащих администрации Николенского сельского поселения Гулькевичского района,</w:t>
      </w:r>
      <w:r>
        <w:rPr/>
        <w:t xml:space="preserve"> </w:t>
      </w:r>
      <w:r>
        <w:rPr>
          <w:sz w:val="28"/>
          <w:szCs w:val="20"/>
        </w:rPr>
        <w:t>осуществляющих первичный воинский учет, достижения более высоких результатов труда, 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sz w:val="28"/>
        </w:rPr>
        <w:t xml:space="preserve">о размерах и условиях оплаты труда служащих </w:t>
      </w:r>
      <w:r>
        <w:rPr>
          <w:bCs/>
          <w:sz w:val="28"/>
          <w:szCs w:val="28"/>
        </w:rPr>
        <w:t>администрации Николенского сельского поселения Гулькевичского района</w:t>
      </w:r>
      <w:r>
        <w:rPr>
          <w:sz w:val="28"/>
        </w:rPr>
        <w:t>, осуществляющих первичный воинский учет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оложение </w:t>
      </w:r>
      <w:r>
        <w:rPr>
          <w:sz w:val="28"/>
        </w:rPr>
        <w:t xml:space="preserve">о порядке исчисления и выплаты премии по итогам работы за месяц служащим </w:t>
      </w:r>
      <w:r>
        <w:rPr>
          <w:bCs/>
          <w:sz w:val="28"/>
          <w:szCs w:val="28"/>
        </w:rPr>
        <w:t>администрации Николенского сельского поселения Гулькевичского района</w:t>
      </w:r>
      <w:r>
        <w:rPr>
          <w:sz w:val="28"/>
        </w:rPr>
        <w:t>, осуществляющим первичный воинский учет (приложение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тратившими силу решение 7 сесс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Совета Николенского сельского поселения Гулькевичского района от 15 февраля 2010 г. года № 4 «Об утверждении положений о размерах и условиях оплаты труда, о порядке исчисления и выплаты премии по итогам работы за месяц служащими администрации Николенского сельского поселения Гулькевичского района, осуществляющими первичный воинский учет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7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 Николенского сельского поселения Гулькевичского района от 17 января 2020 г. № 1 «О внесении изменений в решение 7 сессии II созыва Совета Николенского сельского поселения Гулькевичского района от 15 февраля 2010 года № 4 «Об утверждении положений о размерах и условиях оплаты труда, о порядке исчисления и выплаты премии по итогам работы за месяц служащих администрации Николенского сельского поселения Гулькевичского района, осуществляющим первичный воинский учет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28 сессии IV Созыва Совета Николенского сельского поселения Гулькевичского района от 28 марта 2022 г. № 2 «О внесении изменения в решение 7 сессии II созыва Совета Николенского сельского поселения Гулькевичского района от 15 февраля 2010 г. № 4 «Об утверждении положений о размерах и условиях оплаты труда, о порядке исчисления и выплаты премии по итогам работы за месяц служащих администрации Николенского сельского поселения Гулькевичского района, осуществляющих первичный воинский учет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40 сессии IV Созыва Совета Николенского сельского поселения Гулькевичского района от 26 января 2023 г. № 2 «О внесении изменений в решение 7 сессии II созыва Совета Николенского сельского поселения Гулькевичского района от 15 февраля 2010 года № 4 «Об утверждении положений о размерах и условиях оплаты труда, о порядке исчисления и выплаты премии по итогам работы за месяц служащих администрации Николенского сельского поселения Гулькевичского района, осуществляющим первичный воинский уч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</w:t>
      </w:r>
      <w:r>
        <w:rPr>
          <w:spacing w:val="2"/>
          <w:sz w:val="28"/>
          <w:szCs w:val="28"/>
        </w:rPr>
        <w:t xml:space="preserve">публиковать настоящее решение в </w:t>
      </w:r>
      <w:r>
        <w:rPr>
          <w:sz w:val="28"/>
          <w:szCs w:val="28"/>
        </w:rPr>
        <w:t xml:space="preserve">общественно-политической газете Гулькевичского района Краснодарского края «В 24 часа» </w:t>
      </w:r>
      <w:r>
        <w:rPr>
          <w:spacing w:val="2"/>
          <w:sz w:val="28"/>
          <w:szCs w:val="28"/>
        </w:rPr>
        <w:t>и разместить его на сайте Николенского поселения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 и распространяется на правоотношения возникшие с 1 января 2024 год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енского сельского поселения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оз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Andale Sans UI;Times New Roman"/>
      <w:kern w:val="2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42:00Z</dcterms:created>
  <dc:creator>Соловьёва</dc:creator>
  <dc:description/>
  <cp:keywords/>
  <dc:language>en-US</dc:language>
  <cp:lastModifiedBy>user</cp:lastModifiedBy>
  <cp:lastPrinted>2024-01-23T14:04:00Z</cp:lastPrinted>
  <dcterms:modified xsi:type="dcterms:W3CDTF">2024-01-23T11:05:00Z</dcterms:modified>
  <cp:revision>7</cp:revision>
  <dc:subject/>
  <dc:title>СОВЕТ МУНИЦИПАЛЬНОГО ОБРАЗОВАНИЯ</dc:title>
</cp:coreProperties>
</file>