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9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5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3 № 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жителей поселения депутат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Никол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180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и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ием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ова Людмил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онедель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кина Ирина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ред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нин 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втор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четверг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 Алекс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пятниц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и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ием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ОКРУГ №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ивенко 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онедель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 Витал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ред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чева Раис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вторник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пятница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нта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4-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ООО Агрофирмы «Побед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О.Е. Суббот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39:00Z</dcterms:created>
  <dc:creator>Оксана</dc:creator>
  <dc:description/>
  <cp:keywords/>
  <dc:language>en-US</dc:language>
  <cp:lastModifiedBy>user</cp:lastModifiedBy>
  <cp:lastPrinted>2023-12-25T10:53:00Z</cp:lastPrinted>
  <dcterms:modified xsi:type="dcterms:W3CDTF">2023-12-25T07:54:00Z</dcterms:modified>
  <cp:revision>14</cp:revision>
  <dc:subject/>
  <dc:title>Приложение</dc:title>
</cp:coreProperties>
</file>