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1080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53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 Совета Никол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2.2023 № 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овета Никол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850"/>
        <w:gridCol w:w="239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/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Наименование мероприят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оки проведен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ветственные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сполнители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</w:tr>
      <w:tr>
        <w:trPr>
          <w:trHeight w:val="15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 утверждении перечня объектов (имущества), составляющих муниципальную собственность Николенского сельского поселения Гулькевичского райо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январь-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Бойко И.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Федосова Л.А.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чет об исполнении бюджета Николенского сельского поселения Гулькевичского района за 2023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Бойко И.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Буркова А.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Федосова Л.А.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бота деятельности органов территориального общественного самоуправления на территории по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арт - 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Чуйкова В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Алеева Л.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иривенко Н.Н.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>Внесение изменений в Устав Николенского сельского поселения Гулькевичского райо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уббота О.Е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Буркова А.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втун В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 xml:space="preserve">Прием граждан депутатами Совета поселения в избирательных округах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ечение года в соответствии с графиком прие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>Чуйкова В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епутаты Совета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Анализ выполнения, поступления налогов в бюджет по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а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Бойко И.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Федосова Л.А.</w:t>
            </w:r>
          </w:p>
        </w:tc>
      </w:tr>
      <w:tr>
        <w:trPr>
          <w:trHeight w:val="18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частие в муниципальной целевой программе «Газификация населенных пунктов на территории муниципального образования Гулькевичский район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>Чуйкова В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трунин В.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сипов А.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 развитии личных подсобных хозяйств на территории по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Чуйкова В.В.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втун В.А.</w:t>
            </w:r>
          </w:p>
        </w:tc>
      </w:tr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 мероприятиях по санитарной очистке и благоустройству территории по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февраль- но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ьяконова Н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иривенко Н.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ирчева Р.Н.</w:t>
            </w:r>
          </w:p>
        </w:tc>
      </w:tr>
      <w:tr>
        <w:trPr>
          <w:trHeight w:val="10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О поддержке малого и среднего бизнеса на территории поселени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Чуйкова В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Алеева Л.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втун В.А.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 работе административной комиссии при администрации по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ечении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Чуйкова В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трунин В.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ирчева Р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Отчет об исполнении бюджета Николенского сельского поселения Гулькевич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за 1 кварта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Бойко И.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Федосова Л.А.</w:t>
            </w:r>
          </w:p>
        </w:tc>
      </w:tr>
      <w:tr>
        <w:trPr>
          <w:trHeight w:val="22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частие в муниципальной целевой программе «По профилактике правонарушений и охране общественного порядка на территории муниципального образования Гулькевичского района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январь- 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ьяконова Н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доркина И.Я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втун В.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сипов А.А</w:t>
            </w:r>
          </w:p>
        </w:tc>
      </w:tr>
      <w:tr>
        <w:trPr>
          <w:trHeight w:val="6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 эффективности использования земель сельскохозяйственного назначения на территории по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Чуйкова В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сипов А.А.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 организации занятости населения на территории по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уббота О.Е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Буркова А.Н.</w:t>
            </w:r>
          </w:p>
        </w:tc>
      </w:tr>
      <w:tr>
        <w:trPr>
          <w:trHeight w:val="10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существление предварительного, текущего и последующего контроля по бюджетно-финансовым вопросам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депутатская комиссия по бюджету налогам и сборам </w:t>
            </w:r>
          </w:p>
        </w:tc>
      </w:tr>
      <w:tr>
        <w:trPr>
          <w:trHeight w:val="1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 мерах по укреплению правопорядка и усилению борьбы с преступностью на территории по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январь-дека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Дьяконова Н.В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>Чуйкова В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Алеева А.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Чентаева А.О.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храна окружающей среды на территории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ай-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Чуйкова В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сипов А.А.</w:t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чет об исполнении бюджета Николенского сельского поселения за полугод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>ию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Бойко И.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Федосова Л.А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 эффективности использования муниципального имущества по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Бойко И.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Алеева Л.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трунин В.А.</w:t>
            </w:r>
          </w:p>
        </w:tc>
      </w:tr>
      <w:tr>
        <w:trPr>
          <w:trHeight w:val="10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бота с письмами, жалобами, обращениями граждан, предприятий, организаций, учреждений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ежемесяч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Чуйкова В.В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се депутаты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>Об организации летнего отдыха, оздоровления и занятости детей в летний период на территории по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июнь – авгу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урьев С.С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Алеева Л.О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ирчева Р.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Чентаева А.О.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 развитии спортивной базы на территории посел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течении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zh-CN"/>
              </w:rPr>
              <w:t xml:space="preserve">Гурьев С.С.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Гирчева Р.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доркина И.Я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Чентаева А.О.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тчет об исполнении бюджета Николенского сельского поселения з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 месяце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ен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Бойко И.Н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Федосова Л.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О.Е. Суббот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6:30:00Z</dcterms:created>
  <dc:creator>Оксана</dc:creator>
  <dc:description/>
  <cp:keywords/>
  <dc:language>en-US</dc:language>
  <cp:lastModifiedBy>user</cp:lastModifiedBy>
  <cp:lastPrinted>2023-12-25T10:45:00Z</cp:lastPrinted>
  <dcterms:modified xsi:type="dcterms:W3CDTF">2023-12-25T07:45:00Z</dcterms:modified>
  <cp:revision>14</cp:revision>
  <dc:subject/>
  <dc:title>ПРИЛОЖЕНИЕ</dc:title>
</cp:coreProperties>
</file>