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>Приложение 12</w:t>
      </w:r>
    </w:p>
    <w:p>
      <w:pPr>
        <w:pStyle w:val="Normal"/>
        <w:ind w:left="5670" w:hanging="0"/>
        <w:jc w:val="left"/>
        <w:rPr/>
      </w:pPr>
      <w:r>
        <w:rPr>
          <w:szCs w:val="28"/>
        </w:rPr>
        <w:t>к решению 53 сессии IV созыва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 xml:space="preserve">Совета Николенского сельского 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 xml:space="preserve">поселения 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>Гулькевичского района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>от 22.12.2023 № 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Российской Федерации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99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жбюджетных трансферто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2024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 осуществление внешнего муниципального финансового контроля контрольно-счетной палатой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 осуществление полномочий по обеспечению в границах поселения услугами общественного питания, торговли и бытового обслуживания, предусмотренных Федеральным законом от 6 октября 2003 года № 131-ФЗ «Об общих принципах организации местного самоуправления в Российской Федерации» на 2024 год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 осуществление, полномочий по внутреннему муниципальному финансовому контролю администрацией район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1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 xml:space="preserve">Гулькевичского района                                                                       И.Н. Бойко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">
    <w:name w:val=" Знак Знак3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user</cp:lastModifiedBy>
  <cp:lastPrinted>2023-12-25T08:29:00Z</cp:lastPrinted>
  <dcterms:modified xsi:type="dcterms:W3CDTF">2023-12-25T05:30:00Z</dcterms:modified>
  <cp:revision>254</cp:revision>
  <dc:subject/>
  <dc:title>Приложение </dc:title>
</cp:coreProperties>
</file>