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 решению 53 сессии 4 созыв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 22.12.2023 № 1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09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Oksana</cp:lastModifiedBy>
  <cp:lastPrinted>2023-12-22T23:53:00Z</cp:lastPrinted>
  <dcterms:modified xsi:type="dcterms:W3CDTF">2023-12-22T21:00:00Z</dcterms:modified>
  <cp:revision>212</cp:revision>
  <dc:subject/>
  <dc:title>                                                                     Приложение № 4</dc:title>
</cp:coreProperties>
</file>