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lef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Приложение 3</w:t>
            </w:r>
          </w:p>
          <w:p>
            <w:pPr>
              <w:pStyle w:val="Normal"/>
              <w:jc w:val="lef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к решению 53 сессии 4 созыва</w:t>
            </w:r>
          </w:p>
          <w:p>
            <w:pPr>
              <w:pStyle w:val="Normal"/>
              <w:jc w:val="lef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от 22.12.2023 № 1</w:t>
            </w:r>
          </w:p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rFonts w:eastAsia="Calibri"/>
          <w:b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в бюджет Николен</w:t>
      </w:r>
      <w:r>
        <w:rPr>
          <w:b/>
          <w:szCs w:val="28"/>
        </w:rPr>
        <w:t xml:space="preserve">ского сельского поселения 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Гулькевичского района на 2024 год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именование кода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рматив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11 0507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составляющих казну сельских поселений (за исключением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Cs w:val="28"/>
              </w:rPr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10032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0100 10 0000 14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701050 10 0000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705050 10 0000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Cs w:val="28"/>
        </w:rPr>
        <w:t>Гулькевичского района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WW">
    <w:name w:val="WW-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А.В. Иванов</dc:creator>
  <dc:description/>
  <cp:keywords/>
  <dc:language>en-US</dc:language>
  <cp:lastModifiedBy>Oksana</cp:lastModifiedBy>
  <cp:lastPrinted>2023-12-23T00:05:00Z</cp:lastPrinted>
  <dcterms:modified xsi:type="dcterms:W3CDTF">2023-12-22T21:10:00Z</dcterms:modified>
  <cp:revision>59</cp:revision>
  <dc:subject/>
  <dc:title/>
</cp:coreProperties>
</file>