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53 сессии 4 созыв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2.12.2023 № 1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осуществление бюджетных инвестиций в форме капитальных вложений в объекты муниципальной собственности Николе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Николе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иколе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3-12-25T08:21:00Z</cp:lastPrinted>
  <dcterms:modified xsi:type="dcterms:W3CDTF">2023-12-25T05:21:00Z</dcterms:modified>
  <cp:revision>246</cp:revision>
  <dc:subject/>
  <dc:title>Приложение </dc:title>
</cp:coreProperties>
</file>