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 решению 53 сессии 4 созыв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 22.12.2023 №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 66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9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5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2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6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6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662,7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Oksana</cp:lastModifiedBy>
  <cp:lastPrinted>2023-12-23T00:16:00Z</cp:lastPrinted>
  <dcterms:modified xsi:type="dcterms:W3CDTF">2023-12-22T21:17:00Z</dcterms:modified>
  <cp:revision>91</cp:revision>
  <dc:subject/>
  <dc:title>21</dc:title>
</cp:coreProperties>
</file>