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5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6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6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)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коле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лькевичск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1134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 2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6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   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96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48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9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05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1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условий для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культуры, шко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а и массового спор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поселения, организация провед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фициальных физкультурно-оздоровительных и спорти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0,1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5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3-06-01T14:50:00Z</cp:lastPrinted>
  <dcterms:modified xsi:type="dcterms:W3CDTF">2023-06-01T11:53:00Z</dcterms:modified>
  <cp:revision>199</cp:revision>
  <dc:subject/>
  <dc:title>21</dc:title>
</cp:coreProperties>
</file>