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3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 решению 4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созыва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23 г. № 1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рядке планирования и принятия реш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Николен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лькевич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«О порядке планирования и принятия решений об условиях приватизации муниципального имущества на территории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» (далее — Положение) устанавливает порядок планирования приватизации муниципального имущества (далее — прогнозный план приватизации), а также порядок принятия решений об условиях приватизации муниципального имущества, находящегося в собственности 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Под приватизацией муниципального имущества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понимается возмездное отчуждение имущества, находящегося в собственности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, в собственность физических и (или) юридически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ланирование приватизации муниципального имущества осуществляется</w:t>
        <w:br/>
        <w:t>в соответствии со следующими принципам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объектного планирования определяемых Советом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(далее - Совет) видов приватизируемого муниципального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ости деятельности органов местного самоуправления при планировании приватизации муниципального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экономической обоснованности приватизации муниципального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я в муниципальной собственности имущества, необходимого для реализации установленных действующим законодательством полномочий органов местного самоуправления, а также для обеспечения деятельности муниципальных служащ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гнозный план приватизации состоит из следующих раздел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1. Перечень объектов недвижимости, находящихся в собственности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2.  Перечень движимого имущества находящегося в собственности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ватизация муниципального имущества осуществляется только способами, предусмотренными Законом о приват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Отношения по отчуждению муниципального имущества,</w:t>
        <w:br/>
        <w:t xml:space="preserve">не урегулированные Законом о приватизации и настоящим Положением, регулируются гражданским законодательством и постановлениями администрации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(далее — Администра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 компетенции Совета в сфере приватизации муниципального имущества относя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. Принятие настоящего Положения, внесение в него изменений</w:t>
        <w:br/>
        <w:t>и допол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. Ежегодное утверждение прогнозного плана приватизации муниципального имущества на очередно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Уполномоченным органом по продаже муниципального имущества является Администрация. К компетенции Администрации в сфере приватизации муниципального имущества относя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1. Составление и представление в Совет проекта прогнозного плана приватизации на очередной финансовый год в сроки, позволяющие обеспечить его приватизацию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2. Подготовка решений об условиях приватизации муниципального имущества, которые оформляются Постановлениями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3. Организация оценки, технической инвентаризации (при необходимости), государственной регистрации права муниципальной собственности (при необходимости) муниципальн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4. Осуществление приватизации имущества в соответствии с условиями приватизации муниципальн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5. Заключение договоров купли-продажи, залога, задатка, подписание передаточного акта (акта приема-передач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6. Осуществление контроля за исполнением Покупателями условий договоров купли-продажи муниципального имущества, а также договоров задатка, зало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7. Осуществление иных предусмотренных настоящим Положением полномоч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9. Вопросы по приватизации муниципального имущества рассматриваются на Комиссии по вопросам распоряжения муниципальным имуществом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1. Рассмотрение поступивших в администрацию предложений</w:t>
        <w:br/>
        <w:t>о приватизации муниципального имущества в очередном финансовом году</w:t>
        <w:br/>
        <w:t>и направление предложений о включении муниципального имущества в проект прогнозного плана, о способе приватизации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планирования приватизации 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ланирование приватизации муниципального имущества осуществляется путем составления прогнозного плана приватизации на очередно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гнозный план приватизации ежегодно утверждается решением 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огнозный план приватизации может быть изменен и дополнен в течение года в порядке, установленном пунктами 2.1 и 2.2 настоящего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Прогнозный план приватизации содержит перечень недвижимого и движимого имущества, находящегося в собственности Николенского сельского поселения Гулькевичского района, которое планируется приватизировать в соответствующем году. В прогнозном плане указывается характеристика муниципального имущества, которое планируется приватизиров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едложения о приватизации вправе направля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т</w:t>
      </w:r>
      <w:r>
        <w:rPr>
          <w:sz w:val="28"/>
          <w:szCs w:val="28"/>
        </w:rPr>
        <w:t xml:space="preserve">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ава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 сельского поселения Гулькевич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дминистрация</w:t>
      </w:r>
      <w:r>
        <w:rPr>
          <w:sz w:val="28"/>
          <w:szCs w:val="28"/>
        </w:rPr>
        <w:t xml:space="preserve">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иные юридические и физические лица (далее — заинтересованные лиц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о приватизации направляются заинтересованными лицами</w:t>
        <w:br/>
        <w:t>в Администрацию не позднее, чем за 2 месяца до начала очередного финансового года. Предложение о приватизации подлежит регистрации в день его подачи заинтересованным лицом. Необходимость включения того или иного объекта муниципальной собственности в прогнозный план приватизации, а также применения конкретного способа приватизации к каждому конкретному объекту должны быть подробно мотивированы в пояснительной записке к предложе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 Администрация направляет поступившие предложения о приватизации</w:t>
        <w:br/>
        <w:t xml:space="preserve">на рассмотрение Комиссии по вопросам распоряжения муниципальным имуществом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, на которой принимаются предложения в форме решения о включении муниципального имущества в проект прогнозного плана приватизации, способе приватизации имущества либо об отнесении муниципального имущества к имуществу, не подлежащему приватизации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В соответствии с решением Комиссии по вопросам распоряжения муниципальным имуществом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Администрация разрабатывает прогнозный план приватизации на очередной финансовый год не позднее 1 дека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Глава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направляет прогнозный план приватизации на очередной финансовый год на утверждение в Сов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ринятия решений об условиях приватизации 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ешение об условиях приватизации муниципального имущества принимается в соответствии с прогнозным планом приватизации в форме Постановления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 приватизации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ая (начальная) це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После принятия Постановления об условиях приватизации муниципального имущества оно подлежит обнародованию на официальном сайте </w:t>
      </w:r>
      <w:r>
        <w:rPr>
          <w:sz w:val="28"/>
          <w:szCs w:val="28"/>
        </w:rPr>
        <w:t>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 объектам муниципального имущества, включенным в прогнозный план приватизации и не реализованным по каким-либо причинам в указанные в прогнозном плане приватизации сроки, осуществляются мероприятия по их приватизации в последующие годы. Имущество, приватизация которого не была завершена в предшествующем финансовом году, включается в прогнозный план приватизации на очередно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опросы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17:00Z</dcterms:created>
  <dc:creator>Admin</dc:creator>
  <dc:description/>
  <cp:keywords/>
  <dc:language>en-US</dc:language>
  <cp:lastModifiedBy>Oksana</cp:lastModifiedBy>
  <cp:lastPrinted>2023-04-28T22:57:00Z</cp:lastPrinted>
  <dcterms:modified xsi:type="dcterms:W3CDTF">2023-04-28T19:58:00Z</dcterms:modified>
  <cp:revision>10</cp:revision>
  <dc:subject/>
  <dc:title>П Р О Е К Т</dc:title>
</cp:coreProperties>
</file>