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5474" w:hRule="atLeast"/>
        </w:trPr>
        <w:tc>
          <w:tcPr>
            <w:tcW w:w="507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иложение 1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zh-CN"/>
              </w:rPr>
              <w:t xml:space="preserve">к решению 43 сессии </w:t>
            </w:r>
            <w:r>
              <w:rPr>
                <w:sz w:val="28"/>
                <w:szCs w:val="28"/>
                <w:lang w:val="en-US" w:eastAsia="zh-CN"/>
              </w:rPr>
              <w:t>IV</w:t>
            </w:r>
            <w:r>
              <w:rPr>
                <w:sz w:val="28"/>
                <w:szCs w:val="28"/>
                <w:lang w:eastAsia="zh-CN"/>
              </w:rPr>
              <w:t xml:space="preserve"> созы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вета Николенског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льского поселения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24.03.2023 № 4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«Приложение 4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zh-CN"/>
              </w:rPr>
              <w:t>к решению 38 сессии IV созы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вета Николенског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ельского поселени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16 декабря 2022 г. № 3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(в редакции решения Совета Николенского сельского поселения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24.03.2023 № 4)</w:t>
            </w:r>
          </w:p>
        </w:tc>
      </w:tr>
    </w:tbl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по разделам и подразделам классификации расходов бюджета Николе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ого района на 2023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385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371,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13,4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6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057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7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58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8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385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user</cp:lastModifiedBy>
  <cp:lastPrinted>2023-03-27T08:56:00Z</cp:lastPrinted>
  <dcterms:modified xsi:type="dcterms:W3CDTF">2023-03-27T05:57:00Z</dcterms:modified>
  <cp:revision>80</cp:revision>
  <dc:subject/>
  <dc:title>21</dc:title>
</cp:coreProperties>
</file>