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решению 4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4.03.2023 № 3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ением 2 сессии 2 созыва Совет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9 октября 2009 г. № 4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 редакции 4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4.03.2023 № 3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й комиссии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50"/>
        <w:gridCol w:w="6030"/>
      </w:tblGrid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енского сельского поселения Гулькевичского района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но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, директор муниципального казённого учреждения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ко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 ведущий специалист администрации Николенского сельского поселения Гулькевичского района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, предприниматель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, специалист по соц. защите населения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че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председатель ТОС № 2 села Николенского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 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Пет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№ 1 села Николенского, пенсионер (по согласованию)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47:00Z</dcterms:created>
  <dc:creator>Оксана</dc:creator>
  <dc:description/>
  <cp:keywords/>
  <dc:language>en-US</dc:language>
  <cp:lastModifiedBy>user</cp:lastModifiedBy>
  <cp:lastPrinted>2023-03-27T08:43:00Z</cp:lastPrinted>
  <dcterms:modified xsi:type="dcterms:W3CDTF">2023-03-27T05:45:00Z</dcterms:modified>
  <cp:revision>22</cp:revision>
  <dc:subject/>
  <dc:title>                                                                                     ПРИЛОЖЕНИЕ № 2</dc:title>
</cp:coreProperties>
</file>