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62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Heading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43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b/>
                <w:bCs/>
                <w:vanish w:val="false"/>
                <w:sz w:val="24"/>
              </w:rPr>
              <w:t xml:space="preserve">от </w:t>
            </w:r>
            <w:r>
              <w:rPr>
                <w:bCs/>
                <w:vanish w:val="false"/>
                <w:szCs w:val="28"/>
              </w:rPr>
              <w:t xml:space="preserve"> </w:t>
            </w:r>
            <w:r>
              <w:rPr>
                <w:bCs/>
                <w:vanish w:val="false"/>
                <w:szCs w:val="28"/>
                <w:u w:val="single"/>
              </w:rPr>
              <w:t>24.03.2023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внесении изменения в решение 2 сессии 2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ов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т 29 октября 2009 г. № 4 «Об утверждении Положения и состава административной комисс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ами Краснодарского края от 23 июля 2003 г.       № 608-КЗ «Об административных правонарушениях», от 14 декабря 2006 г.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в связи с кадровыми изменениями, в целях совершенствования работы административной комиссии Николенского сельского поселения Гулькевичского района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2 сессии 2 созыва Совета Николенского сельского поселения Гулькевичского района от 29 октября 2009 г. № 4 «Об утверждении Положения и состава административной комиссии Николенского сельского поселения Гулькевичского района» изменение, изложив приложение 2 к нему в новой редакции (прилагается)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ода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 ул. Октябрьская, 86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ул. Мира, 23 В и разместить на сайте Николенского сельского поселения Гулькевичского района в информационно – телекоммуникационной сети «Интернет».</w:t>
      </w:r>
    </w:p>
    <w:p>
      <w:pPr>
        <w:pStyle w:val="Style14"/>
        <w:ind w:firstLine="851"/>
        <w:jc w:val="both"/>
        <w:rPr/>
      </w:pPr>
      <w:r>
        <w:rPr>
          <w:spacing w:val="-2"/>
          <w:sz w:val="28"/>
          <w:szCs w:val="28"/>
        </w:rPr>
        <w:t xml:space="preserve">3. Признать утратившим силу решение 7 сессии 4 созыва Совета Николенского сельского поселения Гулькевичского района                                  от 17 января 2020 г. № 5 «О внесении изменений в решение 2 сессии 2 созыва Совета Николенского </w:t>
      </w:r>
      <w:r>
        <w:rPr>
          <w:sz w:val="28"/>
          <w:szCs w:val="28"/>
        </w:rPr>
        <w:t>сельского поселения Гулькевичского района                    от 29 октября 2009 г. № 4 «Об утверждении Положения и состава административной комиссии Николенского сельского поселения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Контроль за выполнением настоящего решения возложить на постоянно действующую депутатскую комиссии по промышленности, транспорту, строительству, связи, ЖКХ и сельской инфраструктур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51"/>
        <w:jc w:val="both"/>
        <w:rPr/>
      </w:pPr>
      <w:r>
        <w:rPr>
          <w:spacing w:val="-2"/>
          <w:sz w:val="28"/>
          <w:szCs w:val="28"/>
        </w:rPr>
        <w:t>5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Гулькевичского района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09:00Z</dcterms:created>
  <dc:creator>Оксана</dc:creator>
  <dc:description/>
  <cp:keywords/>
  <dc:language>en-US</dc:language>
  <cp:lastModifiedBy>user</cp:lastModifiedBy>
  <cp:lastPrinted>2023-03-27T08:37:00Z</cp:lastPrinted>
  <dcterms:modified xsi:type="dcterms:W3CDTF">2023-03-27T05:40:00Z</dcterms:modified>
  <cp:revision>21</cp:revision>
  <dc:subject/>
  <dc:title>СОВЕТ НИКОЛЕНСКОГО СЕЛЬСКОГО ПОСЕЛЕНИЯ</dc:title>
</cp:coreProperties>
</file>