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Приложение  № 12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к решению 38 сессии IV  созыва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Совета Николенского  сельского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поселения  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от________________   № _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ругим бюджетам бюджетной системы  Российской Феде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2023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Ведущи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Гулькевичского района                                                                              И.Н. Бойк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user</cp:lastModifiedBy>
  <cp:lastPrinted>2022-11-10T17:33:00Z</cp:lastPrinted>
  <dcterms:modified xsi:type="dcterms:W3CDTF">2023-01-24T11:28:00Z</dcterms:modified>
  <cp:revision>246</cp:revision>
  <dc:subject/>
  <dc:title>Приложение </dc:title>
</cp:coreProperties>
</file>