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>Приложение  № 7</w:t>
      </w:r>
    </w:p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>к решению 38 сессии IV  созыва</w:t>
      </w:r>
    </w:p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 xml:space="preserve">Совета Николенского  сельского </w:t>
      </w:r>
    </w:p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 xml:space="preserve">поселения   </w:t>
      </w:r>
    </w:p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>Гулькевичского района</w:t>
      </w:r>
    </w:p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>от________________   № ____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иколенского сельского  поселения</w:t>
      </w:r>
    </w:p>
    <w:p>
      <w:pPr>
        <w:pStyle w:val="Normal"/>
        <w:jc w:val="center"/>
        <w:rPr/>
      </w:pPr>
      <w:r>
        <w:rPr>
          <w:b/>
          <w:szCs w:val="28"/>
        </w:rPr>
        <w:t>Гулькевичского  района на 2023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szCs w:val="28"/>
              </w:rPr>
              <w:t>14 49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szCs w:val="28"/>
              </w:rPr>
              <w:t>14 49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szCs w:val="28"/>
              </w:rPr>
              <w:t>14 49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-</w:t>
            </w:r>
            <w:r>
              <w:rPr>
                <w:bCs/>
                <w:szCs w:val="28"/>
              </w:rPr>
              <w:t>14 49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-</w:t>
            </w:r>
            <w:r>
              <w:rPr>
                <w:bCs/>
                <w:szCs w:val="28"/>
              </w:rPr>
              <w:t>14 49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-</w:t>
            </w:r>
            <w:r>
              <w:rPr>
                <w:bCs/>
                <w:szCs w:val="28"/>
              </w:rPr>
              <w:t>14 49</w:t>
            </w:r>
            <w:r>
              <w:rPr>
                <w:bCs/>
                <w:szCs w:val="28"/>
                <w:lang w:val="en-US"/>
              </w:rPr>
              <w:t>7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>Николе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    И.Н. Бойко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user</cp:lastModifiedBy>
  <cp:lastPrinted>2019-12-17T10:27:00Z</cp:lastPrinted>
  <dcterms:modified xsi:type="dcterms:W3CDTF">2023-01-24T11:10:00Z</dcterms:modified>
  <cp:revision>101</cp:revision>
  <dc:subject/>
  <dc:title>Приложение </dc:title>
</cp:coreProperties>
</file>