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971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5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38 сессии IV 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иколенского  сельского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   № ____</w:t>
            </w:r>
          </w:p>
        </w:tc>
      </w:tr>
    </w:tbl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 (муниципальным программам Николенского сельского поселения Гулькевич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842"/>
        <w:gridCol w:w="1276"/>
        <w:gridCol w:w="1418"/>
      </w:tblGrid>
      <w:tr>
        <w:trPr>
          <w:trHeight w:val="660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Обеспечение безопасности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58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8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4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9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Николенского сельского поселения Гулькевичского рай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Благоустройство территории Николенского сельского поселения Гулькевич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Молодежь Николенского сельского поселения  Гулькевич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 в каникуляр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Комплексное и устойчивое развитие Николен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8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Николенского сельского поселения Гулькевич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Информирование граждан Николенского сельского поселения Гулькевич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Николенского </w:t>
            </w:r>
            <w:r>
              <w:rPr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Николенского </w:t>
            </w:r>
            <w:r>
              <w:rPr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теле и радио вещ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61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02,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5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518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8,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,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4 49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И.Н. Бойко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user</cp:lastModifiedBy>
  <cp:lastPrinted>2023-01-24T14:36:00Z</cp:lastPrinted>
  <dcterms:modified xsi:type="dcterms:W3CDTF">2023-01-24T11:36:00Z</dcterms:modified>
  <cp:revision>127</cp:revision>
  <dc:subject/>
  <dc:title>21</dc:title>
</cp:coreProperties>
</file>