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к решению 38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16.12.2022 № 2</w:t>
      </w:r>
    </w:p>
    <w:p>
      <w:pPr>
        <w:pStyle w:val="Normal"/>
        <w:ind w:left="4962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«Приложение № 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к решению 17 сессии 4 созыва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Совета Николен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29 января 2021 года № 2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(в редакции решения 24 сесс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4 созыва Совета Николен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от 16.12.2022 №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ведению итогов конкурса на з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орган территориального общественного самоуправления Николен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10"/>
        <w:gridCol w:w="5352"/>
      </w:tblGrid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енского сельского поселен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бот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1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й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Викт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е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Олег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жел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09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с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Николенского сельского поселения Гулькевичского района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 В.В. Чуй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4:54:00Z</dcterms:created>
  <dc:creator>Оксана</dc:creator>
  <dc:description/>
  <cp:keywords/>
  <dc:language>en-US</dc:language>
  <cp:lastModifiedBy>user</cp:lastModifiedBy>
  <cp:lastPrinted>2023-01-24T11:15:00Z</cp:lastPrinted>
  <dcterms:modified xsi:type="dcterms:W3CDTF">2023-01-24T08:16:00Z</dcterms:modified>
  <cp:revision>8</cp:revision>
  <dc:subject/>
  <dc:title>Приложение № 2</dc:title>
</cp:coreProperties>
</file>