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7"/>
        <w:gridCol w:w="4359"/>
      </w:tblGrid>
      <w:tr>
        <w:trPr/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38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22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6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екабря 2021 г.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22 № 1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енского сельского поселения Гулькевичского район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группа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ов расходов классификации расходов бюджет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851"/>
        <w:gridCol w:w="1275"/>
      </w:tblGrid>
      <w:tr>
        <w:trPr>
          <w:trHeight w:val="66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042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54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2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3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3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S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8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Комплексное развитие в сфере строительства архитектуры, дорожного хозяйства, транспорта, экономики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в сфере строительства, архитектуры, дорожного хозяйства, транспорта, экономики и ЖК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вышение безопасности дорожного движения в Николенском сельском поселении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6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00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00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езопасности дорожного движения, замена, приобретение вышедших из строя ламп и светильников, проводов, техническое обслуживание трансформаторов, плата за расход электроэнергии на освещение, техническое обслуживание и ремонт сетей фонарей уличного осве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00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100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Комплексное и устойчивое развитие Николенского сельского поселения Гулькевичского района  в сфере строительства, архитектуры и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77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ирование граждан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4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72,2</w:t>
            </w:r>
          </w:p>
        </w:tc>
      </w:tr>
      <w:tr>
        <w:trPr>
          <w:trHeight w:val="9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 172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68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24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2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 713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13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06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157,8</w:t>
            </w:r>
          </w:p>
        </w:tc>
      </w:tr>
    </w:tbl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икол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улькевичского района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3-01-24T11:07:00Z</cp:lastPrinted>
  <dcterms:modified xsi:type="dcterms:W3CDTF">2023-01-24T08:09:00Z</dcterms:modified>
  <cp:revision>72</cp:revision>
  <dc:subject/>
  <dc:title>Проект</dc:title>
</cp:coreProperties>
</file>