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36"/>
      </w:tblGrid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4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решению 38 сессии 4 созыв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а Николенского сельского поселения Гулькевич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6.12.2022 №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24 сессии 4 созыв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а Николенского сельского поселения Гулькевич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5 декабря 2021 г. №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ен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6.12.2022 № 1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бюджета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иколенского сельского поселения Гулькевичского района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2 год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ыс. рублей)</w:t>
      </w:r>
    </w:p>
    <w:tbl>
      <w:tblPr>
        <w:tblW w:w="1050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2"/>
        <w:gridCol w:w="851"/>
        <w:gridCol w:w="709"/>
        <w:gridCol w:w="850"/>
        <w:gridCol w:w="1701"/>
        <w:gridCol w:w="992"/>
        <w:gridCol w:w="1276"/>
      </w:tblGrid>
      <w:tr>
        <w:trPr>
          <w:trHeight w:val="660" w:hRule="atLeast"/>
        </w:trPr>
        <w:tc>
          <w:tcPr>
            <w:tcW w:w="4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Бюджет на 202</w:t>
            </w:r>
            <w:r>
              <w:rPr>
                <w:b/>
                <w:sz w:val="28"/>
                <w:szCs w:val="28"/>
                <w:lang w:val="en-US"/>
              </w:rPr>
              <w:t xml:space="preserve">2 </w:t>
            </w:r>
            <w:r>
              <w:rPr>
                <w:b/>
                <w:sz w:val="28"/>
                <w:szCs w:val="28"/>
              </w:rPr>
              <w:t>год</w:t>
            </w:r>
          </w:p>
        </w:tc>
      </w:tr>
      <w:tr>
        <w:trPr>
          <w:trHeight w:val="700" w:hRule="atLeast"/>
        </w:trPr>
        <w:tc>
          <w:tcPr>
            <w:tcW w:w="4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зменения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Администрация Николенского сельского поселения Гулькевич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ar-SA"/>
              </w:rPr>
              <w:t>22 157,8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144,4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44,4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высшего должностного лица органов власти муниципального образова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44,4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главы муниципального образова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44,4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44,4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44,4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172,1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72,1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68,3</w:t>
            </w:r>
          </w:p>
        </w:tc>
      </w:tr>
      <w:tr>
        <w:trPr>
          <w:trHeight w:val="699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24,4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1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3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5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надз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2,5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1000020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,5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ы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2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,5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2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,5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877,2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713,9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713,9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06,8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1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5,00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0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 xml:space="preserve">Освещение деятельности органов местного самоуправления </w:t>
            </w:r>
            <w:r>
              <w:rPr>
                <w:sz w:val="28"/>
                <w:szCs w:val="28"/>
              </w:rPr>
              <w:t xml:space="preserve">сельского поселения Гулькевичского района и </w:t>
            </w:r>
            <w:r>
              <w:rPr>
                <w:bCs/>
                <w:sz w:val="28"/>
                <w:szCs w:val="28"/>
              </w:rPr>
              <w:t>важнейших общественно-политических, социально-культурных событий теле и радио вещ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5000001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Территориальное общественное самоуправление Николен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48,00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территориального обществен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0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259,80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59,80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59,80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59,80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59,80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84,2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4,2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Повышение безопасности дорожного движения в Николенском сельском поселении Гулькевич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6,6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дорожных знаков и выполнение искусственных неровнос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езопасности дорожного движения, замена, приобретение вышедших из строя ламп и светильников, проводов, техническое обслуживание трансформаторов, плата за расход электроэнергии на освещение, техническое обслуживание и ремонт сетей фонарей уличного освещ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6,6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6,6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омплексное и устойчивое развитие Николенского сельского поселения Гулькевичского района в сфере строительства, архитектуры и дорожного хозяй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7,6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Капитальный ремонт и ремонт автомобильных дорог местного значения Николенского сельского поселения Гулькевич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77,6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, ремонт, содержанию автомобильных дорог мест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,5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7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,5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1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1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5,3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«Комплексное развитие в сфере строительства архитектуры, дорожного хозяйства, транспорта, экономики и ЖК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211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3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К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3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1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 042,4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 042,4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Николенского сельского поселения Гулькевичского района «Развитие культур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42,4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50,2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12,6</w:t>
            </w:r>
          </w:p>
        </w:tc>
      </w:tr>
      <w:tr>
        <w:trPr>
          <w:trHeight w:val="931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433,2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7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3,8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L46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3,8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укрепление материально-технической базы, техническое оснащение муниципальных учреждений культуры и (или) детских музыкальных школ, художественных школ, школ искусств, домов детского творч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28,4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S06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8,4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115,80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15,80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Николенского сельского поселения Гулькевичского района «Развитие физической культуры и спорт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80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о-массовые меропри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80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8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олен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Гулькевичского района                                                                       И.Н. Бой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user</cp:lastModifiedBy>
  <cp:lastPrinted>2023-01-24T11:11:00Z</cp:lastPrinted>
  <dcterms:modified xsi:type="dcterms:W3CDTF">2023-01-24T08:12:00Z</dcterms:modified>
  <cp:revision>1804</cp:revision>
  <dc:subject/>
  <dc:title>         Приложение № 12</dc:title>
</cp:coreProperties>
</file>