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4820" w:right="180" w:hanging="0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 росписи и бюджетных росписей главных распорядителей средств бюджета (главных администраторов источников финансирования дефицита бюджета) Николенского сельского поселения Гулькевичского района, утвержденному постановлением администрации Николенского сельского поселения Гулькевичского района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4820" w:right="180" w:hanging="0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tabs>
          <w:tab w:val="clear" w:pos="708"/>
          <w:tab w:val="left" w:pos="5505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УТВЕРЖДАЮ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енского сельского поселения Гулькевичского района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center" w:pos="7519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подпись)                   </w:t>
        <w:tab/>
        <w:t>(расшифровка подписи) ________________</w:t>
      </w:r>
    </w:p>
    <w:p>
      <w:pPr>
        <w:pStyle w:val="Normal"/>
        <w:tabs>
          <w:tab w:val="clear" w:pos="708"/>
          <w:tab w:val="center" w:pos="7519" w:leader="none"/>
        </w:tabs>
        <w:ind w:left="482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ата)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сводную бюджетную роспись и лимиты бюджетных обязательств, вносимые в соответствии с Решением Совета Николенского сельского поселения Гулькевичского района О бюджете на 2023 год  от 16.12.20022 г. № 3 «О внесении изменений в решение Совета Николенского сельского поселения Гулькевичского района «О бюджете Николенского сельского поселения Гулькевичского района на текущий год (код вида изменений_________)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977"/>
        <w:gridCol w:w="1559"/>
        <w:gridCol w:w="1985"/>
      </w:tblGrid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год</w:t>
            </w:r>
          </w:p>
        </w:tc>
      </w:tr>
      <w:tr>
        <w:trPr>
          <w:trHeight w:val="2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1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Б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2&gt;</w:t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 1.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Источники финансирования дефицита краевого бюджета (в части выбытия средст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 по разделу 2. Источники финансирования дефицита краевого бюджета (в части выбытия сред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з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>
          <w:sz w:val="20"/>
          <w:szCs w:val="20"/>
        </w:rPr>
      </w:pPr>
      <w:r>
        <w:rPr>
          <w:sz w:val="28"/>
          <w:szCs w:val="28"/>
        </w:rPr>
        <w:t>Гулькевичского района                                                                     И.Н. Бойко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/>
      </w:pPr>
      <w:r>
        <w:rPr>
          <w:sz w:val="28"/>
          <w:szCs w:val="28"/>
        </w:rPr>
        <w:t>&lt;1&gt; бюджетные ассигнования;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/>
      </w:pPr>
      <w:r>
        <w:rPr>
          <w:sz w:val="28"/>
          <w:szCs w:val="28"/>
        </w:rPr>
        <w:t>&lt;2&gt; лимиты бюджетных обязательст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06:00Z</dcterms:created>
  <dc:creator>ИльинскаяНВ</dc:creator>
  <dc:description/>
  <cp:keywords/>
  <dc:language>en-US</dc:language>
  <cp:lastModifiedBy>user</cp:lastModifiedBy>
  <cp:lastPrinted>2023-01-26T10:47:00Z</cp:lastPrinted>
  <dcterms:modified xsi:type="dcterms:W3CDTF">2023-01-26T08:01:00Z</dcterms:modified>
  <cp:revision>7</cp:revision>
  <dc:subject/>
  <dc:title>Приложение 1 раздел 1</dc:title>
</cp:coreProperties>
</file>