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left="4962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Title"/>
        <w:widowControl/>
        <w:ind w:left="4962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Николенского сельского поселения</w:t>
      </w:r>
    </w:p>
    <w:p>
      <w:pPr>
        <w:pStyle w:val="ConsTitle"/>
        <w:widowControl/>
        <w:ind w:left="496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ого района</w:t>
      </w:r>
    </w:p>
    <w:p>
      <w:pPr>
        <w:pStyle w:val="ConsTitle"/>
        <w:widowControl/>
        <w:ind w:left="4962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 №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Бюджетным кодексом Российской Федерации, решением 30 сессии 3 созыва Совета Николенского сельского поселения Гулькевичского района от 21 октября 2016 г. № 1 «Об утверждении Положения о бюджетном процессе в Николенском сельском поселении Гулькевич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целях организации исполнения местного бюджета по расходам и источникам финансирования дефицита местного бюджета и определяет правила составления и ведения сводной бюджетной росписи местного бюджета (далее – сводная роспись) и бюджетных росписей главных распорядителей средств местного бюджета (главных администраторов источников финансирования дефицита местного бюджета) (далее – бюджетная роспись)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став сводной росписи, порядок ее составления и утвержд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став сводной росписи включаютс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спись расходов местного бюджета на очередной финансовый год в разрезе ведомственной структуры расходов местного бюджета (далее – ведомственная структура), по форме согласно Приложению 1 к настоящему Порядку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спись источников финансирования дефицита местного бюджета в части выбытия средств на очередной финансовый год в разрезе кодов главных администраторов источников финансирования дефицита бюджета (далее – главный администратор источников) и кодов классификации источников финансирования дефицита бюджета по форме согласно Приложению 1 к настоящему Порядк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показателей сводной росписи и лимитов бюджетных обязательств на очередной финансовый год осуществляется с учетом следующих особенносте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одная роспись составляется на очередной финансовый год и утверждается главой поселения до начала финансового года, за исключением случаев, предусмотренных подпунктом 2 пункта 17 решения Совета Николенского сельского поселения Гулькевичского района «Об утверждении Положения о бюджетном процессе в Николенском сельском поселении Гулькевич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Николенского сельского поселения Гулькевичского района на основании показателей ведомственной структуры расходов местного бюджета и источников финансирования дефицита бюджета в части выбытия средств местного бюджета, направляют в финансовое управление справку – уведомление о показателях сводной росписи местного бюджета и лимитов бюджетных обязательств на очередной финансовый год (далее справка – уведомление) по формам согласно Приложению 2 к настоящему Порядк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жденные показатели сводной росписи должны соответствовать решению Совета Николенского сельского поселения Гулькевичского района о бюджете на очередной финансовый год (далее решение)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имиты бюджетных обязательст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 Лимиты бюджетных обязательств утверждаются главой поселения на очередной финансовый год одновременно с утверждением сводной росписи в размере бюджетных ассигнований, установленных решением Совета Николенского сельского поселения Гулькевичского района согласно</w:t>
      </w:r>
      <w:r>
        <w:rPr>
          <w:szCs w:val="28"/>
          <w:u w:val="single"/>
        </w:rPr>
        <w:t xml:space="preserve"> </w:t>
      </w:r>
      <w:r>
        <w:rPr>
          <w:szCs w:val="28"/>
        </w:rPr>
        <w:t>Приложению № 4 к настоящему порядк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Доведение показателей сводной росписи и лимитов бюджетных обязательств до главных распорядителей (главных администраторов источников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ведение бюджетных ассигнований и лимитов бюджетных обязательств на распорядительные лицевые счета главных распорядителей средств местного бюджета осуществляющих операции с межбюджетными трансфертами, предоставляемыми из краевого бюджета в форме субсидий, субвенций и иных межбюджетных трансфертов, имеющих целевое назначение, в том числе с их остатками ,не использованными по состоянию на 1 января текущего финансового года, открытые в отделе №24 управлении Федерального казначейства по Краснодарскому краю осуществляется администрацией Николенского сельского поселения Гулькевичского района в соответствии с приказом Федерального казначейства </w:t>
      </w:r>
      <w:r>
        <w:rPr>
          <w:rStyle w:val="FontStyle26"/>
          <w:rFonts w:cs="Times New Roman"/>
          <w:sz w:val="28"/>
          <w:szCs w:val="28"/>
        </w:rPr>
        <w:t>от 29 декабря 2012 г. № 24н «</w:t>
      </w:r>
      <w:r>
        <w:rPr>
          <w:rFonts w:cs="Times New Roman" w:ascii="Times New Roman" w:hAnsi="Times New Roman"/>
          <w:sz w:val="28"/>
          <w:szCs w:val="28"/>
        </w:rPr>
        <w:t>О Порядке открытия и ведения лицевых счетов территориальными органами Федерального казначейств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едение сводной роспис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едение сводной росписи осуществляет уполномоченным представителем администрации Николенского сельского поселения Гулькевичского района (далее - уполномоченным представителем) посредством внесения изменений в показатели сводной роспис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Изменения в сводную роспись вносятся в случае принятия решения о внесении изменений в решен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Уполномоченный представитель в течение двух рабочих дней после вступления в силу решения о внесении изменений в решение формирует изменения в сводную роспись по форме согласно Приложению 4 к настоящему Порядку и представляет главе поселения на утверждение. Изменения в сводную роспись утверждаются в разрезе кодов классификации расходов, утвержденных ведомственной структурой, и кодов классификации источников финансирования дефицита бюджета, в части выбытия средств.</w:t>
      </w:r>
    </w:p>
    <w:p>
      <w:pPr>
        <w:pStyle w:val="Normal"/>
        <w:ind w:firstLine="709"/>
        <w:rPr/>
      </w:pPr>
      <w:r>
        <w:rPr>
          <w:szCs w:val="28"/>
        </w:rPr>
        <w:t>Изменения в сводную роспись вносятся после их утверждения главой поселен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 Уполномоченный представитель не позднее 17 рабочих дней с момента вступления в силу решения о внесении изменений в решение обеспечивает ввод в «АС Бюджет поселения» и направление в финансовое управление соответствующих справок – уведомлений об изменении сводной бюджетной росписи местного бюджета и лимитов бюджетных обязательств по форме, согласно Приложению 2 и 3 к настоящему Порядку. При этом в справке – уведомлении присваивается код вида изменений 01.ХХ.0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лучае если, утверждённые изменения в сводную бюджетную роспись местного бюджета влекут за собой изменения показателей по кассовым выплатам, уполномоченный представитель обеспечивает внесение указанных изменений на лицевых счетах получателя средств местного бюджета и главного распорядителя, главного администратора источников (администрация поселения) не позднее срока, указанного в абзаце первом настоящего пунк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 В ходе исполнения местного бюджета в случаях, предусмотренных Бюджетным кодексом и решением, показатели сводной росписи могут быть изменены в соответствии с распоряжением главы поселения без внесения изменений в решен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 Решение о внесении изменений в сводную роспись без внесения изменений в решение Совета Николенского сельского поселения Гулькевичского района принимается главой поселения на основании Заключения о внесении изменений в сводную роспись. Формирование указанного Заключения осуществляется уполномоченным представителем. Заключение подписывается уполномоченным представителем и главой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этом в Заключении указываются обоснование необходимости вносимых изменений, коды бюджетной классификации (уменьшение, увеличение), код вида изменения в сводную роспись и соответствующий ему подпункт, пункт настоящего раздела, а также перечень документов, указанных в пункте 7 настоящего Порядка в зависимости от вида измен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 К Заключению о необходимости внесения изменений в сводную роспись без внесения изменений в решение, в зависимости от вида изменений, прилагаются следующие документ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02.01.0 - в случае фактического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– копия платежного поручения о зачислении средств на сче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02.02.0 - в случае направления доходов, фактически полученных сверх утвержденных решением доходов,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на их исполнение в текущем финансовом году – справка уполномоченного представителя об ожидаемом исполнении доход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02.03.0 - в случае направления доходов, фактически полученных сверх утвержденных решением, на замещение муниципальных заимствований, погашение муниципального долга – справка об ожидаемом исполнении доходов в текущем финансово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02.05.0 - в случае вступления в силу законов, предусматривающих осуществление полномочий государственных органов местного самоуправления за счет субвенций из других бюджетов бюджетной системы Российской Федерации – копия правового акта о передаче полномочий, наделении полномочиями, об осуществлении переданных полномоч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02.06.0 - в случае исполнения судебных актов, предусматривающих обращение взыскания на средства местного бюджета, – копия исполнительного лис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) 02.07.0 - в случае использования средств резервного фонда – копия правового акта главы администрации поселения о выделении средств резервного фонд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) 02.09.0 - в случае проведения реструктуризации муниципального долга в соответствии с Бюджетным кодексом Российской Федерации – служебная записка уполномоченного представителем администрации посел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8) 02.10.0 -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 – служебная записка уполномоченного представител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9) 02.11.0 - в случае направления остатков субсидий, субвенций и иных межбюджетных трансфертов, имеющих целевое назначение, не использованных на начало текущего финансового года, на увеличение расходов бюджета соответственно целям предоставления субсидий, субвенций и иных межбюджетных трансфертов, имеющих целевое направление, – копия уведомления по расчетам между бюджетам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0) 02.12.0 - в случае изменения типа муниципальных учреждений и организационно-правовой формы муниципальных унитарных предприятий –копия нормативного правового ак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1) 03.02.0 - в случае изменения наименования главного распорядителя и (или) изменения структуры органов местного самоуправления поселения –копия решения и (или) нормативного правового ак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2) 03.06.0 – в случае перераспределения бюджетных ассигнований между главными распорядителями бюджетных средств мест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органа местного самоуправления – копия нормативного правового ак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3) 03.09.0 – в случае перераспределения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, за исключением случаев, установленных решением – служебная записка уполномоченного представителя;</w:t>
      </w:r>
      <w:bookmarkStart w:id="0" w:name="_GoBack"/>
      <w:bookmarkEnd w:id="0"/>
    </w:p>
    <w:p>
      <w:pPr>
        <w:pStyle w:val="Normal"/>
        <w:ind w:firstLine="709"/>
        <w:rPr>
          <w:szCs w:val="28"/>
        </w:rPr>
      </w:pPr>
      <w:r>
        <w:rPr>
          <w:szCs w:val="28"/>
        </w:rPr>
        <w:t>14) 03.10.0 – в случае детализации кодов целевых статей – служебная записка уполномоченного представителя о внесении изменений в распоряжение о порядке применения бюджетной классификаци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5) 03.11.0 – в случае изменения и (или) уточнения бюджетной классификации Министерством финансов Российской Федерации или Министерством финансов Краснодарского края – служебная записка уполномоченного представителя копия приказа Министерства финансов Российской Федерации или Министерством финансов Краснодарского края об утверждении указаний о порядке применения бюджетной классификации и (или) других документов, обосновывающих соответствующие измен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6) 03.12.0 – в случае распределения и перераспределения между кодами мероприятий без изменения по классификации разделов, подразделов, целевых статей и видов расходов – служебная записка уполномоченного представителя;</w:t>
      </w:r>
    </w:p>
    <w:p>
      <w:pPr>
        <w:pStyle w:val="Normal"/>
        <w:ind w:firstLine="709"/>
        <w:rPr/>
      </w:pPr>
      <w:r>
        <w:rPr>
          <w:szCs w:val="28"/>
        </w:rPr>
        <w:t>17) 03.13.0 – в случае изменения наименования кода субсидии, распределения или перераспределения между кодами субсидии без изменения по классификации разделов, подразделов, целевых статей и видов расходов – служебная записка уполномоченного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szCs w:val="28"/>
        </w:rPr>
      </w:pPr>
      <w:r>
        <w:rPr>
          <w:szCs w:val="28"/>
        </w:rPr>
        <w:t>8. Уполномоченный представитель при оформлении справок – уведомлений в основаниях для внесения изменений в сводную роспись указывают дату и номер правового акта, платёжного поручения, исполнительного листа, уведомления по расчётам между бюджетами, и других документов, являющихся основанием для внесения изменений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szCs w:val="28"/>
        </w:rPr>
      </w:pPr>
      <w:r>
        <w:rPr>
          <w:szCs w:val="28"/>
        </w:rPr>
        <w:t>Правовые акты, которые указываются в Заключении как основание для внесения изменений в сводную роспись, на момент принятия распоряжения главой поселения о внесении изменений в сводную роспись должны вступить в силу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szCs w:val="28"/>
        </w:rPr>
      </w:pPr>
      <w:r>
        <w:rPr>
          <w:szCs w:val="28"/>
        </w:rPr>
        <w:t>9. Решение о принятии изменений в сводную роспись принимается главой поселения до 30 декабря текущего финансового года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szCs w:val="28"/>
        </w:rPr>
      </w:pPr>
      <w:r>
        <w:rPr>
          <w:szCs w:val="28"/>
        </w:rPr>
        <w:t>10. В случае внесения изменений в решение по основаниям, ранее принятым постановлением главой поселения о внесении изменений в сводную роспись без внесения изменений в решение в соответствии с пунктом 7 настоящего раздела, уполномоченным представителем формируются справки – уведомления с заменого кода вида изменений 02.ХХ.0 или 03.ХХ.0 на соответствующий код вида изменений 01.ХХ.0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szCs w:val="28"/>
        </w:rPr>
      </w:pPr>
      <w:r>
        <w:rPr>
          <w:szCs w:val="28"/>
        </w:rPr>
        <w:t>Замена указанных кодов вида изменений осуществляется на основании служебной записки уполномоченного представителя администрации поселения с визой главы поселения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зменение лимитов бюджетных обязательств главных распорядителе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 ходе исполнения бюджета показатели лимитов бюджетных обязательств могут быть изменены в соответствии с изменениями показателей сводной росписи с соответствующими кодами видов изменений.</w:t>
      </w:r>
    </w:p>
    <w:p>
      <w:pPr>
        <w:pStyle w:val="Normal"/>
        <w:ind w:firstLine="709"/>
        <w:rPr/>
      </w:pPr>
      <w:r>
        <w:rPr>
          <w:szCs w:val="28"/>
        </w:rPr>
        <w:t>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 на основании справки – уведомления в порядке согласно разделу 5 настоящего Порядка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Бюджетная роспись и лимиты бюджетных обязательств главных распорядителей (главных администраторов источников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Бюджетная роспись главных распорядителей (главных администраторов источников) включа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юджетные ассигнования и лимиты бюджетных обязательств главного распорядителя на текущий финансовый год в разрезе получателей средств местного бюджета, подведомственных главному распорядителю, кодов разделов, подразделов, целевых статей, видов расходов классификации расходов бюджетов, классификации операций сектора государственного управления и показателей для аналитического уче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юджетные ассигнования по источникам финансирования дефицита местного бюджета главного администратора источников на текущий финансовый год в разрезе кодов классификации источников финансирования дефицитов бюджетов и показателей для аналитического уче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Бюджетная роспись на финансовый год утверждаются главным распорядителем (главным администратором источников) в соответствии со сводной росписью и утвержденными лимитами бюджетных обязательств по соответствующему главному распорядителю (главному администратору источников) по форме согласно Приложению 6 к настоящему Поряд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юджетные ассигнования и лимиты бюджетных обязательств получателей средств местного бюджета находящихся в ведении главных распорядителей утверждаются главным распорядителем на текущий год и плановый период в разрезе получателей средств местного бюджета, кодов разделов, подразделов, целевых статей, видов расходов классификации расходов бюджетов, классификации операций сектора государственного управления и показателей для аналитического учета в пределах, установленных бюджетных ассигнований и лимитов бюджетных обязательст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Показатели бюджетной росписи и лимитов бюджетных обязательств на очередной финансовый год и на плановый период формируются с учетом следующих особенност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лавные распорядители и главные администраторы источников утверждают бюджетную роспись и лимитов бюджетных обязательств на очередной финансовый год.</w:t>
      </w:r>
    </w:p>
    <w:p>
      <w:pPr>
        <w:pStyle w:val="Normal"/>
        <w:ind w:firstLine="709"/>
        <w:rPr/>
      </w:pPr>
      <w:r>
        <w:rPr>
          <w:szCs w:val="28"/>
        </w:rPr>
        <w:t>4. Бюджетные ассигнования для главных администраторов источников утверждаются в соответствии с установленными для главного администратора источников бюджетными ассигнованиями.</w:t>
      </w:r>
    </w:p>
    <w:p>
      <w:pPr>
        <w:pStyle w:val="ConsNormal"/>
        <w:widowControl/>
        <w:tabs>
          <w:tab w:val="clear" w:pos="708"/>
          <w:tab w:val="left" w:pos="324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Доведение бюджетной росписи, лимитов бюджетных обязательств до получателей средств местного бюджета (администраторов источников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местного бюджета (администраторов источников) до начала текущего финансового года, за исключением случаев, предусмотренных подпунктом 2 пункта 17 решения Совета Николенского сельского поселения Гулькевичского района «Об утверждении Положения о бюджетном процессе в Николенском сельском поселении Гулькевичского района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jc w:val="left"/>
    </w:pPr>
    <w:rPr>
      <w:rFonts w:eastAsia="Calibri"/>
      <w:szCs w:val="28"/>
    </w:rPr>
  </w:style>
  <w:style w:type="paragraph" w:styleId="Style17">
    <w:name w:val="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39:00Z</dcterms:created>
  <dc:creator>черенковагп</dc:creator>
  <dc:description/>
  <cp:keywords/>
  <dc:language>en-US</dc:language>
  <cp:lastModifiedBy>user</cp:lastModifiedBy>
  <cp:lastPrinted>2023-01-26T11:03:00Z</cp:lastPrinted>
  <dcterms:modified xsi:type="dcterms:W3CDTF">2023-01-26T08:04:00Z</dcterms:modified>
  <cp:revision>6</cp:revision>
  <dc:subject/>
  <dc:title>Зарегистрировано в Минюсте РФ 30 декабря 2004 г</dc:title>
</cp:coreProperties>
</file>