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7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Совета Николенского</w:t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</w:t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.11.2022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условиях возмещения расходов, связанных с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ми командировками лиц, замещающих муниципальные должности в Николенском сельском поселении Гулькевич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0" w:name="sub_42"/>
      <w:bookmarkEnd w:id="0"/>
      <w:r>
        <w:rPr>
          <w:rFonts w:cs="Times New Roman" w:ascii="Times New Roman" w:hAnsi="Times New Roman"/>
          <w:sz w:val="28"/>
          <w:szCs w:val="28"/>
        </w:rPr>
        <w:t>1. Настоящее Положение о порядке и условиях возмещения расходов, связанных со служебными командировками лиц, замещающих  муниципальные должности в Николенском сельском поселении Гулькевичского района (далее – Положение), определяет особенности возмещения расходов, связанных со служебными командировками (далее – командировки) как на территории Российской Федерации, так и на территории иностранных государств  лиц, замещающих муниципальные должности в органах местного самоуправления муниципального образования Гулькевичский район (далее – лица, замещающие муниципальные должност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032"/>
      <w:r>
        <w:rPr>
          <w:rFonts w:cs="Times New Roman" w:ascii="Times New Roman" w:hAnsi="Times New Roman"/>
          <w:sz w:val="28"/>
          <w:szCs w:val="28"/>
        </w:rPr>
        <w:t xml:space="preserve"> Лица, замещающие муниципальные должности, в связи с исполнением ими своих полномочий, направляются в командировки, путем принятия ими соответствующих распоря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3. Основанием для принятия решения о направлении лица, замещающего муниципальную должность,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е мероприятия, а также определенное служебное зад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командировки лица, замещающего муниципальную должность, определяется с учетом объема, сложности и других особенностей служебного пору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–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– последующие сут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определяется день приезда лица, замещающего  муниципальную должность в место постоян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о явке лица, замещающего муниципальную должность на работу в день выезда в командировку и в день приезда из командировки решается по договоренности с работодате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лата труда лица, замещающего муниципальную должность,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актический срок пребывания лица, замещающего муниципальную должность, в командировке определяется по проездным документам, представляемым им по возвращении из командир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704"/>
      <w:bookmarkEnd w:id="2"/>
      <w:r>
        <w:rPr>
          <w:rFonts w:cs="Times New Roman" w:ascii="Times New Roman" w:hAnsi="Times New Roman"/>
          <w:sz w:val="28"/>
          <w:szCs w:val="28"/>
        </w:rPr>
        <w:t>В случае проезда лица, замещающего муниципальную должность, к месту командирования и (или) обратно к месту работы на служебном транспорте, на транспорте, находящемся в собственности лица, замещающего муниципальную должность,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им по возвращении из командировки лицу, ответственному за кадровое обеспечение,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3" w:name="sub_100704"/>
      <w:bookmarkStart w:id="4" w:name="sub_100704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В случае отсутствия проездных документов фактический срок пребывания лица, замещающего муниципальную должность, в командировке он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тиничных услуг в Российской Федерации, утвержден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преля 1997 г. № 490 «Об утверждении Правил предоставления гостиничных услуг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7042"/>
      <w:bookmarkStart w:id="6" w:name="sub_7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им муниципальную должность представляется служебная записка и (или) иной документ о фактическом сроке пребывания в командировке, содержащей подтверждение принимающей лицо, замещающего муниципальную должность, стороны (организации либо должностного лица) о сроке прибытия (убытия) его к месту командирования (из места командировк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74"/>
      <w:bookmarkEnd w:id="7"/>
      <w:r>
        <w:rPr>
          <w:rFonts w:cs="Times New Roman" w:ascii="Times New Roman" w:hAnsi="Times New Roman"/>
          <w:sz w:val="28"/>
          <w:szCs w:val="28"/>
        </w:rPr>
        <w:t>7. Средний заработок за период нахождения лица, замещающего  муниципальную должность,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 направлении лица, замещающего муниципальную должность, в командировку оформляется распоряжением. Один экземпляр вручается лицу, замещающему муниципальную должность, и находится у него в течение всего срока командир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у, замещающему муниципальную должность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цам, замещающим муниципальные должности, направленным в служебную командиров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делах Российской Федерации, во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сходы по проезду к месту командировки и обратно к месту постоянной работы и по проезду из одного населенного пункта в другой, если лицо, замещающее муниципальную должность,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оездных документов оплата не производи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по бронированию и найму жилого помещения – по фактическим затратам, подтвержденным соответствующими документами, но не более стоимости однокомнатного (двуместного) ном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нужденной остановки в пути лицу, замещающему муниципальную должность, возмещаются расходы по найму жилого помещения, подтвержденные соответствующими документами в порядке и размерах, которые предусмотрены подпунктом 2 пункта 10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одтверждающих документов по бронированию и найму жилого помещения оплата не производи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ельные расходы, связанные с проживанием вне места жительства (суточные), возмещаются лицу, замещающему муниципальную должность,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сходы, связанные с проживанием вне места жительства (суточные), выплачиваются за каждый день нахождения в командировке в размере 5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андировках в местность, откуда лицо, замещающее муниципальную должность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 суточные не выплач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территории Донецкой Народной Республики, Луганской Народной Республики, Запорожской области и Херсонск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ежное вознаграждение (денежное содержание) выплачивается в двойном размер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ельные расходы, связанные с проживанием вне постоянного места жительства (суточные), возмещаются в размере 8480 рублей за каждый день нахождения в служебной командиров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гут выплачивать безотчетные суммы в целях возмещения дополнительных расходов, связанных с такими командировк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лата и (или) возмещение расходов лицу, замещающему муниципальную должность,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лицу, замещающему  муниципальную должность,  в связи с командировкой, осуществляются в соответствии с Федеральным законом от 10 декабря      2003 г. № 173-ФЗ «О валютном регулировании и валютном контрол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цам, замещающим муниципальные должности, направленным в служебные командировки за пределы территории Российской Федерации, возмещ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по проезду –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по найму жилого помещения – по фактическим затратам, подтвержденным соответствующими докумен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следующих размер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зде по территории Российской Федерации – в порядке и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зде по территории иностранного государства – в порядке и размерах, аналогичных размерам суточных, выплачиваемых работнику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ледовании лица, замещающего муниципальную должность,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направлении лица, замещающего муниципальную должность,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 он направля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направлении лица, замещающего  муниципальную должность, в командировку на территории государств –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нужденной задержки в пути суточные за время задержки выплачиваются при представлении документов, подтверждающих факт вынужденной за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ицу, замещающему муниципальную должность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предусмотренных пунктом 11 настоящего По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ицу, замещающему муниципальную должность,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обязательные платежи и сбо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ицу, замещающему муниципальную должность,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временной нетрудоспособности лицу, замещающему муниципальную должность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Лицо, замещающее муниципальную должность, по возвращении из командировки, обязан представить на утверждение представителю нанимателя или уполномоченному им лицу в течение 3 рабочи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8" w:name="sub_42"/>
      <w:bookmarkStart w:id="9" w:name="sub_42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Е.П. Кубр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100913.1000" TargetMode="External"/><Relationship Id="rId3" Type="http://schemas.openxmlformats.org/officeDocument/2006/relationships/hyperlink" Target="garantf1://1010091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23:00Z</dcterms:created>
  <dc:creator>Sovet</dc:creator>
  <dc:description/>
  <cp:keywords/>
  <dc:language>en-US</dc:language>
  <cp:lastModifiedBy>user</cp:lastModifiedBy>
  <cp:lastPrinted>2022-11-29T11:56:00Z</cp:lastPrinted>
  <dcterms:modified xsi:type="dcterms:W3CDTF">2022-11-29T10:00:00Z</dcterms:modified>
  <cp:revision>4</cp:revision>
  <dc:subject/>
  <dc:title/>
</cp:coreProperties>
</file>