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106"/>
        <w:gridCol w:w="4500"/>
      </w:tblGrid>
      <w:tr>
        <w:trPr/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37 сессии 4 созыв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Николенск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5.11.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24 сессии 4 созыв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Николенск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 декабря 2021 г. № 1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5.11.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Николе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2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851"/>
        <w:gridCol w:w="1275"/>
      </w:tblGrid>
      <w:tr>
        <w:trPr>
          <w:trHeight w:val="660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мероприятия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21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2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9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3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L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9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S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8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5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0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</w:rPr>
              <w:t>Благоустройство территории Николе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ое бюдже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доступ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субъектов малого и среднего предпринимательства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поддержке и развитию малого и среднего предприним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12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-вочных материалов по вопросам развития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</w:rPr>
              <w:t>«Молодежь Николенского сельского поселения 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нятости несовершеннолетних в каникуляр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ное и устойчивое развитие Николенского сельского поселения Гулькевичского района  в сфере строительства, архитектуры и дорожного хозяйства</w:t>
            </w:r>
            <w:r>
              <w:rPr>
                <w:rFonts w:cs="Times New Roman" w:ascii="Times New Roman" w:hAnsi="Times New Roman"/>
                <w:b/>
                <w:sz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87,1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Николенского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7,1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7,1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7,1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готовка градостроительной и землеустроительной документации на территории Николенского 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5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5000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ирование граждан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b/>
                <w:sz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вещение деятельности органов местного самоуправления Николен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Гулькевичского района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жнейших общественно-политических, социально-культурных событий в печатных средствах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вещение деятельности органов местного самоуправления Николен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Гулькевичского района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жнейших общественно-политических, социально-культурных событий теле и радио вещ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60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761,76</w:t>
            </w:r>
          </w:p>
        </w:tc>
      </w:tr>
      <w:tr>
        <w:trPr>
          <w:trHeight w:val="9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функционирования администрац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339,3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39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8,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2,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,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63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3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2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3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Территориальное общественное самоуправление Николен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 701,8</w:t>
            </w:r>
          </w:p>
        </w:tc>
      </w:tr>
    </w:tbl>
    <w:p>
      <w:pPr>
        <w:pStyle w:val="Subtitl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иколе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Гулькевичского района                            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02:00Z</dcterms:created>
  <dc:creator>Черенкова</dc:creator>
  <dc:description/>
  <cp:keywords/>
  <dc:language>en-US</dc:language>
  <cp:lastModifiedBy>user</cp:lastModifiedBy>
  <cp:lastPrinted>2022-11-29T09:12:00Z</cp:lastPrinted>
  <dcterms:modified xsi:type="dcterms:W3CDTF">2022-11-29T06:13:00Z</dcterms:modified>
  <cp:revision>54</cp:revision>
  <dc:subject/>
  <dc:title>Проект</dc:title>
</cp:coreProperties>
</file>