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34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_______________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26097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иколенского сельского поселения «О внесении изменений в решение 24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80.5pt;mso-wrap-distance-left:0pt;mso-wrap-distance-right:9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иколенского сельского поселения «О внесении изменений в решение 24 сесси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: 16900,3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плановой части изменены в связи с увеличением плановых показателей по ЕСХН на 54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сточников внутреннего финансирования дефицита бюджета 1102,94 тыс. рублей (результат исполнения 2021 год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: 18003,2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изменена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ультура</w:t>
      </w:r>
      <w:r>
        <w:rPr>
          <w:sz w:val="28"/>
          <w:szCs w:val="28"/>
        </w:rPr>
        <w:t xml:space="preserve"> 0801 (Софинансирование на капитальный ремонт здания сельской библиотеки ) – 54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2:00Z</dcterms:created>
  <dc:creator>SamLab.ws</dc:creator>
  <dc:description/>
  <cp:keywords/>
  <dc:language>en-US</dc:language>
  <cp:lastModifiedBy>user</cp:lastModifiedBy>
  <cp:lastPrinted>2022-08-30T14:46:00Z</cp:lastPrinted>
  <dcterms:modified xsi:type="dcterms:W3CDTF">2022-08-30T11:46:00Z</dcterms:modified>
  <cp:revision>14</cp:revision>
  <dc:subject/>
  <dc:title/>
</cp:coreProperties>
</file>