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533"/>
      </w:tblGrid>
      <w:tr>
        <w:trPr>
          <w:trHeight w:val="5474" w:hRule="atLeast"/>
        </w:trPr>
        <w:tc>
          <w:tcPr>
            <w:tcW w:w="50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к решению 34 сесс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созыв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ельского поселения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zh-CN"/>
              </w:rPr>
              <w:t>26.08.20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г.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zh-CN"/>
              </w:rPr>
              <w:t>1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«ПРИЛОЖЕНИЕ № 5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 решению 24 сессии IV созыв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15 декабря 2021 г. № 1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zh-CN"/>
              </w:rPr>
              <w:t>26.08.20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г.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пределение расходов бюджета Николенского сельского поселения Гулькевичского  района на 2022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81"/>
        <w:gridCol w:w="900"/>
        <w:gridCol w:w="900"/>
        <w:gridCol w:w="13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2408,8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щегосударствен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468,7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высш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олжностного лица субъек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37,4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283,3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е выборов глав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4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911,1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59,8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9,8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противо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84,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84,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30,0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0,0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221,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221,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5,8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5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rPr/>
      </w:pPr>
      <w:r>
        <w:rPr>
          <w:szCs w:val="28"/>
          <w:lang w:eastAsia="ar-SA"/>
        </w:rPr>
        <w:t>Гулькевичского района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2-08-30T15:15:00Z</cp:lastPrinted>
  <dcterms:modified xsi:type="dcterms:W3CDTF">2022-08-30T12:24:00Z</dcterms:modified>
  <cp:revision>47</cp:revision>
  <dc:subject/>
  <dc:title>Проект</dc:title>
</cp:coreProperties>
</file>