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483"/>
      </w:tblGrid>
      <w:tr>
        <w:trPr>
          <w:trHeight w:val="675" w:hRule="atLeast"/>
        </w:trPr>
        <w:tc>
          <w:tcPr>
            <w:tcW w:w="4881" w:type="dxa"/>
            <w:tcBorders/>
          </w:tcPr>
          <w:p>
            <w:pPr>
              <w:pStyle w:val="Normal"/>
              <w:snapToGrid w:val="false"/>
              <w:ind w:left="42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29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22 г. № 4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260"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260"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Николенского сельского поселения Гулькевичского района за 2021 год по ведомственной структуре расходов бюджета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4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"/>
        <w:gridCol w:w="852"/>
        <w:gridCol w:w="1701"/>
        <w:gridCol w:w="706"/>
        <w:gridCol w:w="1417"/>
        <w:gridCol w:w="1279"/>
        <w:gridCol w:w="987"/>
      </w:tblGrid>
      <w:tr>
        <w:trPr>
          <w:trHeight w:val="10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ind w:left="612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Утверждено на 2021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Исполнено за 2021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бщегосударственные вопросы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81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71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8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еспечение деятельности высшего должностного лица органов исполнительной вла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ысшее должностное лицо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1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5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4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 администраци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5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4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5</w:t>
            </w:r>
          </w:p>
        </w:tc>
      </w:tr>
      <w:tr>
        <w:trPr>
          <w:trHeight w:val="13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5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4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5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4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27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2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1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ение муниципальными финанс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тивные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6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6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6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4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4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42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4200001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3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3020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3020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Другие общегосударственные вопрос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157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8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8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униципальная программа «Информационное осещение деятельности органов местного самоуправления Николе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1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9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Гулькевичский район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101001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е публикации в печатном издании, информирование жителей Николенского сельскогопоселения Гулькевичского района в печатном издании о деятельности администрации и Совета Николе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1010016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4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9001003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реждения хозяйственного обслуживания органов управления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7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2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00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6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4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00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6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8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00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4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4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00511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4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101000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101000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88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6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8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6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рож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1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9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8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7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7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8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7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7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7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ероприятия по проведению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1000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101003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8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Молодежь Николен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101001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097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43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3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97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3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реждения культуры и мероприятия в сфере культуры и кинематографии (дворцы и 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97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3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97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3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18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4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4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6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104005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6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0510400</w:t>
            </w:r>
            <w:r>
              <w:rPr>
                <w:sz w:val="28"/>
                <w:szCs w:val="28"/>
                <w:lang w:val="en-US" w:eastAsia="ar-SA"/>
              </w:rPr>
              <w:t>6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1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в области спорта 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101000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101000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015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17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5:35:00Z</dcterms:created>
  <dc:creator>Iserver</dc:creator>
  <dc:description/>
  <cp:keywords/>
  <dc:language>en-US</dc:language>
  <cp:lastModifiedBy>user</cp:lastModifiedBy>
  <cp:lastPrinted>2022-05-05T08:41:00Z</cp:lastPrinted>
  <dcterms:modified xsi:type="dcterms:W3CDTF">2022-05-05T05:41:00Z</dcterms:modified>
  <cp:revision>3</cp:revision>
  <dc:subject/>
  <dc:title>Приложение № 10</dc:title>
</cp:coreProperties>
</file>