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9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9.04.2022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9.04.2022 № 2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иколенского сельского поселенияГулькевичского района на 2022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09"/>
        <w:gridCol w:w="708"/>
        <w:gridCol w:w="567"/>
        <w:gridCol w:w="1701"/>
        <w:gridCol w:w="709"/>
        <w:gridCol w:w="1276"/>
        <w:gridCol w:w="992"/>
      </w:tblGrid>
      <w:tr>
        <w:trPr>
          <w:trHeight w:val="660" w:hRule="atLeast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 на 202</w:t>
            </w:r>
            <w:r>
              <w:rPr>
                <w:b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700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з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746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37.4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5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5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pacing w:val="-2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ступ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иколенского сельского поселения 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</w:t>
            </w:r>
            <w:r>
              <w:rPr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енно-патриотических конкурсов, военно-спортивных конкурсов, игр и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49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9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9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</w:rPr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000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user</cp:lastModifiedBy>
  <cp:lastPrinted>2022-05-04T10:59:00Z</cp:lastPrinted>
  <dcterms:modified xsi:type="dcterms:W3CDTF">2022-05-04T10:21:00Z</dcterms:modified>
  <cp:revision>1785</cp:revision>
  <dc:subject/>
  <dc:title>         Приложение № 12</dc:title>
</cp:coreProperties>
</file>