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29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«___» ____________г.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9850</wp:posOffset>
                </wp:positionV>
                <wp:extent cx="5305425" cy="1022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вета Николенского сельского  поселения «О внесении изменений в решение 24 сессии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озыва Совета Николенского сельского поселения Гулькевичского района от 15 декабря 2021 г. № 1 «О бюджете Николенского сельского поселения Гулькевичского района на 2022 г.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80.5pt;mso-wrap-distance-left:0pt;mso-wrap-distance-right:9pt;mso-wrap-distance-top:0pt;mso-wrap-distance-bottom:0pt;margin-top:5.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овета Николенского сельского  поселения «О внесении изменений в решение 24 сессии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V</w:t>
                      </w:r>
                      <w:r>
                        <w:rPr>
                          <w:sz w:val="28"/>
                          <w:szCs w:val="28"/>
                        </w:rPr>
                        <w:t xml:space="preserve"> созыва Совета Николенского сельского поселения Гулькевичского района от 15 декабря 2021 г. № 1 «О бюджете Николенского сельского поселения Гулькевичского района на 2022 г.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: 16360,30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в плановой части изменены в связи с увеличением плановых показателей по ЕСХН на 1100,00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сточников внутреннего финансирования дефицита бюджета 1102,94 тыс. рублей (результат исполнения 2021 года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: 17463,24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ная часть бюджета изменена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еспечение деятельности ОМС</w:t>
      </w:r>
      <w:r>
        <w:rPr>
          <w:sz w:val="28"/>
          <w:szCs w:val="28"/>
        </w:rPr>
        <w:t xml:space="preserve"> 01 04 (переданные полномочия. Приведение ЛБО в соответствие с соглашением) -1,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ругие общегосударственные вопросы</w:t>
      </w:r>
      <w:r>
        <w:rPr>
          <w:sz w:val="28"/>
          <w:szCs w:val="28"/>
        </w:rPr>
        <w:t xml:space="preserve"> 01 13- 578,2 тыс. рублей, из них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косы КРН, – 23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н – 25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пьютер, орг. техника (увеличение) – 123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ина на трактор –100,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з/п трактористу –50,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личное освещение  -200,00 тыс. рублей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ейдирование - 200,00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ультура</w:t>
      </w:r>
      <w:r>
        <w:rPr>
          <w:sz w:val="28"/>
          <w:szCs w:val="28"/>
        </w:rPr>
        <w:t xml:space="preserve"> 0801 (мебель ) – 100,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здничные мероприятия – 2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Н.Н. Самойл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3:02:00Z</dcterms:created>
  <dc:creator>SamLab.ws</dc:creator>
  <dc:description/>
  <cp:keywords/>
  <dc:language>en-US</dc:language>
  <cp:lastModifiedBy>user</cp:lastModifiedBy>
  <cp:lastPrinted>2022-04-25T11:34:00Z</cp:lastPrinted>
  <dcterms:modified xsi:type="dcterms:W3CDTF">2022-05-04T07:12:00Z</dcterms:modified>
  <cp:revision>13</cp:revision>
  <dc:subject/>
  <dc:title/>
</cp:coreProperties>
</file>