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1080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25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 Совета 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12.2021 г.</w:t>
            </w:r>
            <w:r>
              <w:rPr>
                <w:sz w:val="28"/>
                <w:szCs w:val="28"/>
              </w:rPr>
              <w:t xml:space="preserve"> г. № </w:t>
            </w:r>
            <w:r>
              <w:rPr>
                <w:sz w:val="28"/>
                <w:szCs w:val="28"/>
                <w:u w:val="single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вета Никол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850"/>
        <w:gridCol w:w="23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/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аименование мероприят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оки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сполнители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 утверждении перечня объектов (имущества), составляющих муниципальную собственность Николенского сельского поселения Гулькевичского райо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йленко Н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досова Л.А.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чет об исполнении бюджета Николенского сельского поселения Гулькевичского района за 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йленко Н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уркова А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досова Л.А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бота деятельности органов территориального общественного самоуправления на территории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уйкова В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леева Л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иривенко Н.Н.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Внесение изменений в Устав Николенского сельского поселения Гулькевичского райо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Кубрина Е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уркова А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втун В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 xml:space="preserve">Прием граждан депутатами Совета поселения в избирательных округах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е года в соответствии с графиком при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Чуйкова В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епутаты Совета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нализ выполнения, поступления налогов в бюджет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йленко Н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досова Л.А.</w:t>
            </w:r>
          </w:p>
        </w:tc>
      </w:tr>
      <w:tr>
        <w:trPr>
          <w:trHeight w:val="18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частие в муниципальной целевой программе «Газификация населенных пунктов на территории муниципального образования Гулькевичский район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Чуйкова В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рунин В.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ипов А.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 развитии личных подсобных хозяйств на территории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уббота Н.В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втун В.А.</w:t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 мероприятиях по санитарной очистке и благоустройству территории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враль- 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уббота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иривенко Н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ирчева Р.Н.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О поддержке малого и среднего бизнеса на территории поселен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уйкова В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леева Л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втун В.А.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 работе административной комиссии при администрации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и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уббота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рунин В.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ирчева Р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Отчет об исполнении бюджета Николенского сельского поселения Гулькевич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за 1 кварта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йленко Н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досова Л.А.</w:t>
            </w:r>
          </w:p>
        </w:tc>
      </w:tr>
      <w:tr>
        <w:trPr>
          <w:trHeight w:val="22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частие в муниципальной целевой программе «По профилактике правонарушений и охране общественного порядка на территории муниципального образования Гулькевичского района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январь- 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йленко В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доркина И.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втун В.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ипов А.А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 эффективности использования земель сельскохозяйственного назначения на территории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уббота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ипов А.А.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 организации занятости населения на территории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Кубрина Е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уркова А.Н.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уществление предварительного, текущего и последующего контроля по бюджетно-финансовым вопроса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депутатская комиссия по бюджету налогам и сборам </w:t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 мерах по укреплению правопорядка и усилению борьбы с преступностью на территории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январь-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йленко В.П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Чуйкова В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леева А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ентаева А.О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 охране окружающей среды на территории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ай-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уббота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ипов А.А.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чет об исполнении бюджета Николенского сельского поселения за полугод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йленко Н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досова Л.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 эффективности использования муниципального имущества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йленко Н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йленко В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леева Л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рунин В.А.</w:t>
            </w:r>
          </w:p>
        </w:tc>
      </w:tr>
      <w:tr>
        <w:trPr>
          <w:trHeight w:val="10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бота с письмами, жалобами, обращениями граждан, предприятий, организаций, учрежд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ежемеся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уйкова В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 депутаты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Об организации летнего отдыха, оздоровления и занятости детей в летний период на территории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юнь – 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рьев С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леева Л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ирчева Р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ентаева А.О.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 развитии спортивной базы на территории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и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 xml:space="preserve">Гурьев С.С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ирчева Р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доркина И.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ентаева А.О.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чет об исполнении бюджета Николенского сельского поселения з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 месяце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йленко Н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досова Л.А.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 исполнении индикативного плана социально-экономического развития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йленко Н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досова Л.А.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 формировании и ведении реестра муниципальной собственности Николенского сельского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йленко Н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досова Л.А.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Утверждение проекта индикативного плана социально-экономического развития Николенского сельского поселения Гулькевичского района на 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йленко Н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досова Л.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уркова А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тверждение проекта бюджета Николенского сельского поселения Гулькевич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на 2023 год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йленко Н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досова Л.А.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дведение итогов конкурса на звание «Лучший орган территориального общественного самоуправления на территории поселения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 xml:space="preserve">Чуйкова В.В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уркова А.Н.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тверждение бюджета Николенского сельского поселения Гулькевичского района на 2023 г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йленко Н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досова Л.А.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Утверждение индикативного плана социально-экономического развития Николенского сельского поселения Гулькевичского района на 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йленко Н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досова Л.А.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Утверждение плана работы Совета Николенского сельского поселения Гулькевичского района на 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Кубрина Е.П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епутаты Совета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Д.А. Пахом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6:30:00Z</dcterms:created>
  <dc:creator>Оксана</dc:creator>
  <dc:description/>
  <cp:keywords/>
  <dc:language>en-US</dc:language>
  <cp:lastModifiedBy>user</cp:lastModifiedBy>
  <cp:lastPrinted>2022-01-05T12:01:00Z</cp:lastPrinted>
  <dcterms:modified xsi:type="dcterms:W3CDTF">2022-01-05T09:01:00Z</dcterms:modified>
  <cp:revision>4</cp:revision>
  <dc:subject/>
  <dc:title>ПРИЛОЖЕНИЕ</dc:title>
</cp:coreProperties>
</file>