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128"/>
        <w:gridCol w:w="5395"/>
        <w:gridCol w:w="473"/>
        <w:gridCol w:w="1057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 xml:space="preserve">2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I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84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т</w:t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7.12.2021</w:t>
            </w:r>
          </w:p>
        </w:tc>
        <w:tc>
          <w:tcPr>
            <w:tcW w:w="5395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3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шения вопросов местного значения, 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Николенского сельского поселения Гулькевичского района, регламентом работы Совета Николенского сельского поселения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 работы Совета Николенского сельского поселения Гулькевичского района на 2022 год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председателю Совета Николенского сельского поселения Гулькевичского района корректировать план с последующим доведением до сведения депутатов Совета Николе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    ул. Октябрьская, 8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ул. Мира, 23 В. и в информационно –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48:00Z</dcterms:created>
  <dc:creator>user</dc:creator>
  <dc:description/>
  <cp:keywords/>
  <dc:language>en-US</dc:language>
  <cp:lastModifiedBy>user</cp:lastModifiedBy>
  <cp:lastPrinted>2022-01-05T11:58:00Z</cp:lastPrinted>
  <dcterms:modified xsi:type="dcterms:W3CDTF">2022-01-05T08:59:00Z</dcterms:modified>
  <cp:revision>5</cp:revision>
  <dc:subject/>
  <dc:title>СОВЕТ НИКОЛЕНСКОГО СЕЛЬСКОГО ПОСЕЛЕНИЯ</dc:title>
</cp:coreProperties>
</file>